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NAL REGIONAL FEDERAL DO DISTRITO 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AS ESCRITAS DOS ULTIMOS CONCURSOS (1�AO 5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� Concurso para Juiz Federal Substitu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�ES DA PRIMEIRA PROVA ESC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- DIREITO CONSTITUCIONAL I, DIREITO INTERNACIONAL P�BLIC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ITO PROCESSUAL CI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�) Qual a natureza da senten�a que decide a inconstituciona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uma lei na via da exce��o? Tal senten�a faz coisa julgada?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p�c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�) Mostre as limita��es ao brasileiro naturalizado enunciada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ual Constitui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�) Como � feita a promulga��o de um tratado internaciona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asil? Quais os efeitos da promulga�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�) Conceitue nacionalidade origin�ria e nacionalidade adquir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que os 3 (tr�s) sistemas atributivos de naciona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igin�ria, esclarecendo em que consiste cada um d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�) Qual o rito processual a ser observado nos casos de manda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jun�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�) At� que momento o autor poder� desistir da a��o se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entimento do r�u? A desist�ncia importa em ren�ncia ao direi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tando-se de direito indispon�vel, o autor pode desisti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�) Quando o valor da liquida��o do julgado for superior ao valor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a, � l�cita a exig�ncia de pagamento de diferen�a de custa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a parte possa fazer a execu��o? Justifique a resposta, indi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base le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�) Na Justi�a Federal de primeira inst�ncia, qual � o prazo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amento das custas iniciais? Quando se d� o in�cio desse praz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l a conseq��ncia processual resultante do n�o pagamento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as no prazo legal? Indique os artigos de lei, que servira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se �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�) Em execu��o fiscal, o oferecimento de fian�a banc�ria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arantia da execu��o, faz cessar a responsabilidade pela atualiz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et�ria e juros de mora? Justifique? indicando os artigos de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serviram de base �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�) A senten�a do Juiz Federal da 8� Vara da Se��o Judici�ri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ado do Rio de Janeiro condenou a Autarquia Federal expropria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ar ao expropriado quantia 10 (dez) vezes superior � oferecid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ti��o inicial. A senten�a est� sujeita ao duplo gra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risdi��o? Justifique, indicando o artigo de lei perti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�) Quais s�o os recursos cab�veis na Justi�a Federal de prim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�nc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�) 0 Juiz Federal da Primeira Vara da Se��o Judici�ria do Es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Esp�rito Santo concedeu liminar em mandado de seguran�a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etrado quer pedir a suspens�o dos efeitos da liminar conced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gunta-se: Quais dever�o ser os seus argumentos? Qual a autor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etente para decidir o pedido de suspens�o? Qual o recu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b�vel da decis�o que nega o pedido de suspens�o e qual e o �rg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tente para decid�-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I - DIREITO CONSTITUCIONAL II E DIREITO ADMINISTRAT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�) Existe alguma hip�tese de processo judicial expropriat�ri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ito Brasileiro, deflagrado por iniciativa do particul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damentar 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�) Toda subsidi�ria de companhia mista tem a mesma natureza de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adora? Justificar 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�) A Constitui��o Federal estabelece alguma condi��o de 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ual vinculada ao recurso pr�vio � inst�ncia administrativa?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 administrativa? Fundamentar 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�) Pela Constitui��o Federal, os servi�os de registro P�bl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cipam de que processo de descentraliza��o administrativ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qu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�) Existe algum Procedimento constitucional para que se conf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ic�cia erga omnes a decreto regulamentar do President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�blica declarado inconstitucional, em quest�o prejudicial,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remo Tribunal Federal? Em caso negativo, porque, n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�) Cite uma pessoa jur�dica p�blica que n�o seja pessoa pol�t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m integre a administra��o p�blica, caracterizando-a juridic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�) Tem o Minist�rio P�blico legitimidade para propor a��o 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p�teses previstas no art. 52, inciso LXXIII, da Constitui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der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�) Cabe a��o de inconstitucionalidade de lei org�nica municipal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e da Constitui��o Federal? Fundamentar 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�) Qual a rela��o do instituto do ato jur�dico perfeito co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no de validade do ato administrativ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�) A funda��o p�blica � pessoa jur�dico-administrativa? Justif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3�) A empresa p�blica individual pode assumir a forma de socie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 quotas? A resposta dever� ser fundamen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�) Distinguir entre cess�o, concess�o e permiss�o de uso de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�bl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II - DIREITO CONSTITUCIONAL IIII, DIREITO TRIBUT�RIO E DIR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ANCEI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�) Localize a compet�ncia residual na Constitui��o de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6�) Natureza jur�dica do C�digo Tribut�rio Nac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7�) Justifique, em face de seus fundamentos, a jurisprud�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istalizada na Sumula n� 24 do extinto Tribunal Feder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u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8�) Diferen�a entre "renova��o" e "restaura��o" (IP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9�) Princ�pio da independ�ncia dos exerc�cios (I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�) Esp�cies de Or�amentos da Constitui��o de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1�) Princ�pio da "dota��o cheia" ou da "sufici�ncia dos meios"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i��o de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2�) Princ�pio "solve et repete" na lei de execu��o fi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3�) Quando se considera instaurado o processo administrativo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der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4�) Diferen�a entre "cr�dito tribut�rio" e "cr�dito fisc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5�) Diferen�a entre prescri��o e decad�ncia em Direito Tribut�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6�) Aplica��o da doutrina da penetra��o da pessoa jur�dica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onsidera��o da pessoa jur�dica ou, ainda, disregard doctrine,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�ria tribut�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V - DIREITO PENAL E DIREITO PROCESSUAL PE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7�) Que crime comete o funcion�rio da Petrobr�s S.A., que n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ende a uma determina��o judicial para realizar certo a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�) Para provar a sua inoc�ncia, o r�u subtraiu uma carta de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ceira pessoa, juntando-a ao processo. 0 juiz es t� convencid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acidade do que est� narrado na mencionada carta. Pergunta-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o deve proceder o magistrado em face da regra do artigo 52, L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Constitui��o Feder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9�) A lei brasileira adotou na caracteriza��o da causalid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oria da equival�ncia das condi��es. De acordo com essa teo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er-se-ia dizer que o C�digo acolheu e a relev�ncia das concaus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qu�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0�) Explique sucintamente como se diferencia o dolo eventua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lpa con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1�) Havendo conex�o entre um crime da compet�ncia da Justi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adual comum e outro da Justi�a Federal comum, como dever�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ucionada a quest�o da unidade do processo e julgamento? Ha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rroga��o de compet�nc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2�) Tendo o �rg�o do Minist�rio P�blico deixado de denunciar u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iados, arrolando-o como testemunha, poder�, posterior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itar a den�ncia para inclu�-lo, no processo como r�u? Esclare�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3�) A doutrina penal mais moderna exige no tocante � caracteriz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s causas de exclus�o da antijuridicidade a ocorr�ncia dos cham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os subjetivos de justifica��o. Como se manifestam 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os na leg�tima defesa e no estado de necessida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4�) Explique a diferen�a entre os crimes omissivos pr�prio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�prios com vistas � aplica��o do artigo 13, par�grafo 22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�digo Pe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5�) Esclare�a se o C�digo de Processo Penal adota ou n�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c�pio da correla��o entre acusa��o e senten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6�) Em que caso a pessoa jur�dica pode ser sujeito passivo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imes contra a hon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7�) Surgindo, no curso da instru��o criminal, prova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ado crime fora praticado por terceira pessoa e n�o pelo r�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er� o Minist�rio P�blico re-ratificar a sua den�nci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lu�-lo do processo, imputando a infra��o penal ao seu verdad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r? Esclare�a 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8�) 0 C�digo Penal, al�m do crime de moeda falsa, art. 289, pre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rt. 291 o crime de petrechos para falsifica��o de moe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gunta-se: a) em.face da exist�ncia do crime do art. 291,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r tentativa no crime do art. 289? b) aquele que pos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umento destinado � falsifica��o de dinheiro, falsifica a mo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depois coloca-a em circula��o, responde por que crim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 - DIREITO INTERNACIONAL PRIVADO, DIREITO CIVIL, DIREITO CO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DIREITO PREVIDENCI�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9�) � vista da lei brasileira e da Conven��o da Uni�o de Pa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o distinguir as indica��es de origem das apela��es de origem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�) � v�lida decis�o de assembl�ia geral extraordin�r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ciedade An�nima, no sentido de incorporar uma outra empresa,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alidades diferentes das da incorporado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1�) Quais os mecanismos legais de prote��o da tecnolo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ente�vel e da tecnologia n�o-patente�ve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2�) Quais os requisitos para que se d� efic�cia, no Brasil, a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ten�a estrangei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3�) Quais s�o os efeitos da naturaliza�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4�) Qual a diferen�a entre direito, poder e faculda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5�) Apontar, na Constitui��o da Rep�blica, as normas determin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compet�ncia p�blica, em mat�ria de desenvolvimento urb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6�) Que � necess�rio, para que bem p�blico federal, de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pecial, possa ser incorporado ao patrim�nio de uma socie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onomia mista federal, a t�tulo de integraliza��o da particip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ciet�ria da Uni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7�) No campo da propriedade intelectual, identifique os direit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lusivo perfeitos e imperfei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8�) � luz do artigo 94 do C�digo da Propriedade Industrial,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e ser caracterizada a ocorr�ncia de for�a mai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9�) Uma empresa estrangeira tem, em seu nome comercial,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�o de fantasia, registrada no Brasil h� menos de cinco a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 empresa nacional. Pode aquela aqui atuar, com seu nome origin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qu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0�) A legisla��o vigente prev� a prote��o para nomes de fam�l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seud�nimos not�rios. Seria poss�vel, ap�s a transfer�nc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ro de marca que inclu�sse o nome de fam�lia, a obten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ro registro, para a mesma atividade, por pessoa jur�dic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vesse no quadro de seus a membros da referida fam�lia? Com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 Concurso para Juiz Federal Sub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�ES DA PRIMEIRA PROVA ESC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�) Segundo a lei brasileira como se provam os fatos ocorridos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�s estrangeir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�) Quais os princ�pios gerais que regem o processo 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imen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�) Indique dois artigos do C�digo de Processo Civil que consagra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c�pio do livre convencimento do ju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�) Em que momento a a��o � considerada proposta? A propositur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��o faz litigiosa a coisa e induz litispend�ncia? Indi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ositivos legais pertin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�) At� que momento processual o autor pode desistir da a��o se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entimento do r�u? Transitada era julgado a senten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ologat�ria da desist�ncia da a��o pode o autor ajuizar 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manda contra o mesmo r�u visando o mesmo objetivo? Indi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ositivos legais cab�v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�) Na hip�tese de v�rios r�us e desist�ncia em rela��o a alg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s ainda n�o citado, quando come�a correr o prazo para respos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que o dispositivo legal perti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�) A 1� turma do Tribunal Regional Federal da 2� Regi�o, apreci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ela��o de senten�a proferida por juiz federal, deu provimento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urso, por maioria, entendendo ser inconstitucional a le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iu de fundamento � decis�o recorrida. Dessa decis�o da tu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be recurso extraordin�rio? Por 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�) 0 juiz tem �nus processual? Por 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�) � poss�vel, para efeito de aposentadoria, a contagem rec�pr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tempo de contribui��o na administra��o p�blica e na ativ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vada, rural e urbana? Indique o fundamento le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�) Em Direito Internacional P�blico o que se entende por CL�US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NA��O MAIS FAVORECIDA nos tratados internaciona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�) 0 que pode ser conceituado como compet�ncia residual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mulativa em mat�ria da compet�ncia da Justi�a Federal e qu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��o � compet�ncia do Juiz Federal em mat�ria de interess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�o como autora, r�, assistente ou opoen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�) Nas hip�teses previstas nos incisos I e II, do artigo 52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i��o Federal quais os �rg�os competentes para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imentos? Quem preside o julgamento e qual � o quoru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ta��o para a condena��o? Natureza jur�dica desse �lt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�) Em que consiste o controle da atividade administrativa, qu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de e a natureza jur�dica? Enumere os meios pelos quais e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r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�) 0 que justifica o Poder de Pol�cia e o vincula �s liber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ssoais? Quais s�o suas caracter�stic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�) Quais s�o as caracter�sticas das autarquias, empresas p�blic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ciedades de economia mista e dos entes de colabora��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opera�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�) Conceitue ato e fato administrativo e enumere a infra-estru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ato administrat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�) Enumere os atributos do ato administrativo que o diferenci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os jur�dicos do direito priv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�) O que justifica o ato discricion�rio? Qual o pressuposto pa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oga��o do ato administrativ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�) Qual � o requisito essencial que antecede os contra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ministrativos e ele obriga a Administra��o a celebrar o contra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 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�) O julgamento do recurso administrativo � ou n�o vincu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 o Administrador. Quais s�o os recursos administrativos.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 n�o a coisa julgada administrativa. Por 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�) Exige-se, na a��o de repeti��o de ind�bito tribut�rio, prov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o sujeito passivo efetuou o pagamento por erro (art. 965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�digo Civil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�) 0 Congresso Nacional pode outorgar delega��o ao President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�blica para editar a Lei de Diretrizes e Bases Or�ament�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L.D.O.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3�) A Uni�o Federal pode, atrav�s de lei aprovada pelo Cong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cional, delegar compet�ncia aos Estados e Munic�pios para legis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bre tributos federa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�) Qual o conte�do da Lei de Or�amen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�) O Munic�pio pode instituir importo sobre aliena��o fiduci�r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6�) Quais as principais caracter�sticas do Imposto sobre Produ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ustrializados (I.P.I.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7�) A que pessoa jur�dica de Direito P�blico pertence o IC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idente sobre mercadorias importadas do Exterior e destinadas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um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8�) 0 empr�stimo compuls�rio, institu�do por lei complementar,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o de calamidade p�blica, de guerra eterna ou de sua imin�n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� sujeito ao princ�pio da anteriorida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9�) Em que classe de tributos aparecem, perfei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dentific�veis, as figuras do contribuinte de juris 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ibuinte de fac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�) A institui��o, pela Uni�o, de impostos extraordin�rios,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in�ncia ou no caso de guerra externa, depende de lei complemen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1�) Tendo em vista o disposto nos artigos 310, par�grafo �nic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24, IV do C�digo de Processo Penal, que campo de aplica��o res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 a fian�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2�) Deve o juiz rejeitar uma den�ncia desacompanhada de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a, mas que preencha todos os requisitos do artigo 41 do C�d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Processo Penal? Fundamente 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3�) Realizada a instru��o criminal Minist�rio P�blico,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to um outro Procurador da Rep�blica, que vier a atua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o, arg�ir tal nulidade? Fundamente 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4�) Tendo em vista a distribui��o do �nus da prova prevista no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6 do C�digo de Processo Penal, esclare�a se o princ�pio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bio pro reo pode ser extra�do do nosso sistema processual pe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5�) Que visa a atender no sistema acusat�rio o princ�pio de in�r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jurisdi�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6�) Explicar o que se entende,. por elemento subjetiv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stifica��o e indicar como ele se d� no estado de necessid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7�) Explicar o que s�o tipos congruentes e incongruentes, segun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rutura finali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�) Demonstrar, inclusive mediante exemplos, como ocor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ntativa do crime de moeda fal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9�) X, empres�rio italiano bem sucedido, comparece a uma reuni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cial em casa de Y, onde lhe � servida bebida alco�lica (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es de uisque). Em seguida, X, voluntariamente, ingere c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ntidade de um energizante contendo anfetamina, de us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ercializa��o proibidos no Brasil.. Em conseq��ncia, X, perd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e e passa a agredir todos os presentes, causando-lhes les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poral. Submetido a exame, constata-se que X, embora n�o 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ente de drogas, n�o possu�a ao tempo da a��o plena capac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auto-determina��o, em virtude do efeito da anfetamina 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lcool. Pergunta-se: Pode o Juiz considerar X como inimput�ve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damente 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0�) O comerciante F, que est� em d�bito para a. previd�ncia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deseja preencher exig�ncias para uma transa��o imobili�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icita ao despachante H que lhe obtenha de qualquer modo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rtificado de inexist�ncia de d�bito, o qual s� � fornecido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APAS, ap�s consultas aos seus arquivos. H, contando c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abora��o de um gr�fico, G, confecciona o referido certific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edecendo rigorosamente aos padr�es de outro original. Submetid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lgamento, o juiz est� em d�vida quanto � tipifica��o do fato,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servar os arts. 297, 298, 299 e 301 e seu par�grafo primeiro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�digo Penal. Pergunta-se: Qual efetivamente o crime cometi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stifi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1�) Qual a natureza jur�dica do prazo previsto no artigo 17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�grafo 9�, n� V do C�digo-Civil Brasileir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2�) � correto afirmar que, no direito comercial e quanto � mor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ma verifica-se automaticamente, com o simples advento do ter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ado para o cumprimento da obriga�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3�) Um alem�o aju�za no Brasil contra um franc�s, aqui domicili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��o de cobran�a de d�vida, constitu�da na Alemanha e a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ada na Fran�a. Considerando que a lei alem� entende aplic�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ei do local da execu��o, e que a lei francesa entende aplic�v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i da constitui��o da obriga��o, que lei ser�, afinal, aplic�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lo Juiz brasileiro? Explique, fundament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4�) Atrav�s de instrumento particular de contrato de m�tu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lebrada no Rio de Janeiro, FL�VIO SILVA e JO�O MENDON�A amb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miciliados no Brasil, convencionam o empr�stimo, pelo primeir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vor do segundo, de US$100.000,00. 0 mutu�rio assume a obrig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olver a quantia no Rio de Janeiro, em moeda Norte-Americana,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venta dias, acrescida de juros de 6%. Na cl�usula 7, as pa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gem o foro de Nova York para dirimir os lit�gios decorrent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iderando que o decreto Lei 857 de 11.09.69, considera nul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no direito os contratos, que, exeq��veis no Brasil estipu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amento em ouro, ou moeda estrangeira, ou, por alguma for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rinjam ou recusem, nos seus efeitos, o curso legal da moe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a fundamentada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este contrato � exeq��vel no Brasil? Por q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e, se o contrato tivesse sido celebrado em Nova York as pa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eriam Invocar a regra locus regit actum para execut�-l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asi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5�) A prote��o jur�dica ao nome comercial depende de registr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? Justifi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6�) Quais os aspectos inovadores, no direito positivo brasile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zidos pela Carta Magna de 1988, nos artigos 226 a 230,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seus respectivos par�graf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7�) Poder� haver cess�o de direitos heredit�rios, sem consulta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mais herdeir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8�) Os bens objeto de vac�ncia da heran�a podem ser adquirido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ucapi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9�) Em que regime de bens, ou hip�tese, um c�njuge pode prat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o jur�dico que importe na transfer�ncia de bem im�vel, s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ist�ncia do outr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�) Qual a import�ncia dos princ�pios do ius solis e do 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nguinis no Decreto-Lei 4.657/42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 Concurso para Juiz Federal Sub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�ES DA SEGUNDA PROVA ESC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 Quest�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servidor aut�rquico A, sujeito ao regime estatut�rio (Lei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11152), pertencente ao Quadro de Pessoal Permanente da Autarqu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deral X, foi demitido, ap�s processo administrativo regular em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he foi assegurada ampla defesa, por ter se servido do carg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er vantagem il�cita em detrimento da dignidade da fun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ado por crime de corrup��o passivas foi absolvid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ufici�ncia de provas, por senten�a que transitou em julgado,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/03/1987, ou seja, ap�s a transforma��o da Autarquia Federal X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presa P�blica Federal Y, que sucedeu a primeira em todos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itos e obriga��es, mantendo o pessoal de sua antecessora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o suplementar e sujeito ao mesmo regime jur�d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10/03/1992, o servidor A ingressou em ju�zo com uma 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imento ordin�rio, contra a Empresa P�blica Y e a Uni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deral, objetivando sua reintegra��o no cargo, aleg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ubsist�ncia do motivo de sua demiss�o. Pediu o Autor a conden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s R�s, para solidariamente, reintegr�-lo no cargo, com o pag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 vencimentos, direitos e vantagens, inclusive promo��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ixou de usufruir por merecimento e por antig�idade, com acr�sc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corre��o monet�ria, Juros de mora e honor�rios advocat�cio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se de 20% sobre o montante das presta��es vencidas e vince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ribuiu � causa o valor de Cr$ 1.000.000,00 (hum milh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zei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tada, a empresa p�blica Y contestou a a��o no 152 dia do praz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ndo a Uni�o Federal oferecido sua resposta no sexag�simo (6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. Alegou a primeira r�, como preliminares, ilegitimidade pass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 causam e prescri��o q�inq�enal, sustentando, no m�rit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ist�ncia do motivo e, conseq�entemente, a improced�ncia da 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Uni�o Federal, em resposta, se limitou a arg�ir sua ilegitim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plica do Autor, rebatendo as prelimin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ziu-se a prova oral requerida pelo Autor, na audi�nc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u��o e julgamento, tendo as testemunhas se limitado a emi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ceitos gen�ricos sobre a idoneidade do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LATAR SENTEN�A COM TODOS OS REQUISITOS DO ARTIGO 458 DO C.P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, piloto italiano de uma empresa a�rea estrangeira, residente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ma, vem ao Brasil pela primeira vez para aqui permanecer apenas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is) d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Copacabana, defronte ao hotel onde estava hospedado, ad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tro (04) gramas de maconha, para uso pr�prio, de uma pesso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erecia a droga a todos os que entravam e saiam d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elecimento, sem que fosse molestado pela pol�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outro dia, sem haver consumido a droga, X � preso pela Pol�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deral, no Aeroporto Internacional do Rio de Janeiro, q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ontrava no interior da aeronave. A droga estava acondicionada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 pequena caixa de rem�dio no bolso do seu pal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metido a julgamento, X alega que na It�lia, seu pa�s de orige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se de pequena quantidade de maconha, para uso pr�prio, n�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n�vel e ele, evidentemente, pelo pouco de tempo em que aqui e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n�o falando portugu�s, imaginava que a Legisla��o Brasileira l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ensava o mesmo trata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o deve o Juiz do caso Interpretar a suposi��o de X? Fundame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� Quest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unidade tribut�ria e isen��o: conceito, distin��o, modalidade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eitos jur�di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� Quest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INSS, ap�s consulta ao seu Dpt. Jur�dico, assina como locador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ato de loca��o comercial, com afirma ESPERAN�A-COM�RCI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�STRIA LTDA., como locat�ria, pelo prazo de cinco anos. No 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r�dico, representou a Autarquia, seu Diretor de Patrim�nio e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ciedade comercial seus tr�s �nicos s�cios, AUGUSTO PEREI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asileiro, divorciado, comerciante, PEDRO GON�ALVES, brasile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�vo, comerciante, e JOS� COSTA, brasileiro, casado, comerci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tamb�m unitariamente assinam na qualidade de fiadores. A fi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sui um Capital de Cr$ 900.000,00 (novecentos mil cruzeiro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�do em partes iguais entre os s�cios, restando ape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GUSTO PEREIRA integralizar seus �ltimos Cr$ 100.000,00 (cem 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uzeiros) do Capital Social, totalmente integralizado pelos de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�cios. JOS� COSTA, no. terceiro ano de vida locat�cia, formali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a separa��o consensual, em cuja partilha. lhe coube as quota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ida sociedade comercial, e A sua mulher o �nico bem im�ve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al. No quarto ano de vig�ncia do contrato, deixa a locat�r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ar o aluguel, obrigando o INSS a ingressar com a��o que resu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decreto de despejo, sendo apurada a d�vida integral da socie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�ria, em senten�a homologat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entar os seguintes aspectos e suas respectivas conseq��nc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r�dic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A atua��o do Dpto. Jur�dico da Autarqu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0 INSS se utiliza do t�tulo judicial e ingressa com um pedi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l�ncia da firma locat�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) 0 INSS executa os fiadores. Citados, AUGUSTO PEREIRA p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gralmente a d�vida e postula regressivamente em Ju�zo, d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�as-partes do referido d�b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 Concurso para Juiz Federal Substit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�ES DA PRIMEIRA PROVA ESC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�) Quais os casos em que o C�digo de Processo civil autori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ir a peti��o inicial n�o acompanhada do instrumen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ato? Indique o dispositivo legal que fundament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�) Quais os recursos que, segundo o C�digo de Processo Ci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pendem de preparo? Indique os dispositivos lega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amentam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�) Na execu��o em que o credor pedir o cumprimento de obrig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zer ou n�o fazer, determinada em t�tulo judicial, o juiz pod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ar multa por dia de atraso se a senten�a foi omissa a respei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que o dispositivo legal que fundamenta 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�) Nas a��es possess�rias, a participa��o do c�njuge do autor 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�u somente � indispens�vel era que casos? Indique o disposi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que fundamenta 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�) Na a��o que tenha por objeto o cumprimento de obriga��o de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 n�o fazer, pode o juiz determinar tutela assecurat�ri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o de conhecimento? Indique o dispositivo legal que fundam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�) At� que momento processual � permitida a altera��o do pedid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causa de pedir? Indique o dispositivo legal que fundamenta 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�) Todas as senten�as proferidas contra as pessoas jur�dic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ito p�blico est�o sujeitas ao duplo grau de jurisdi��o? Ind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 dispositivos legais que justificam 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�) Quais os princ�pios constitucionalmente estabelecidos que re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p�blica Federativa do Brasil nas suas rela��es internaciona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�) Segundo a Constitui��o da Rep�blica Federativa do Brasil,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entidades associativas t�m legitimidade para representar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iados judicialmente? Indique o dispositivo legal que fundament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�) Os direitos e garantias expressos na Constitui��o excl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ros decorrentes dos tratados internacionais em que a Rep�b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derativa do Brasil seja parte? Indique a base legal d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�) Na vig�ncia da Constitui��o Federal de 1988, pode a UNI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meter todos os servidores p�blicos federais ao regim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isla��o trabalhis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�) A remunera��o de Oficial General pode ser vinculada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parada, mediante lei, � de Ministro do Superior Tribun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i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�) Al�m dos anu�nios, pode a lei instituir, para os servi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�blicos, uma gratifica��o cumulativa por cada dec�nio de exerc�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nterrupto do mesmo cargo p�blic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�) Existe distin��o ontol�gica entre servidor p�blico efetiv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dor p�blico est�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�) A Administra��o P�blica pode ser responsabilizada civi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 n�o manter n�mero de hospitais p�blicos suficiente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ndimento da popula�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�) Que � ato-condi��o e qual a conseq��ncia jur�dica de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xist�ncia ou invalid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�) Que � Regulamento Aut�nomo e sobre quais mat�rias pode o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�) Dentro de que prazo deve a Administra��o P�blica exerce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er-dever de anular os pr�prios atos quando eiva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egalid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�) 0 VETO est� sujeito ao controle jurisdici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�) Dentre os bens do dom�nio da UNI�O existe algum que po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quirido mediante alguma esp�cie de usucapi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�) Que inova��o trouxe a Constitui��o Federal de 1988, no ca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rvado � lei complementar, em rela��o �s normas gerais de dir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�r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�) Qual o princ�pio, em sua completa e espec�fica formul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do no art. 150, VI, "a", da Constitui��o Federal de 198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3�) Qual o conceito de "constitui��o dirigente" sustentado por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GOMES CANOTIL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�) Que se entende, segundo ALBERTO NOGUEIRA, por "devido pro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tribut�rio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�) Qual a diferen�a entre "poder tribut�rio" e "compet�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�ria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�) Qual a diferen�a entre "taxa" e "tarifa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7�) No tocante � sua aplica��o, pelo legislador ordin�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ativamente ao princ�pio da seletividade em fun��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sencialidade, qual o tratamento previsto na Constitui��o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1988 para o IPI e para o IC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8�) Quais as esp�cies de al�quotas previstas na legisl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uaneira brasilei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9�) Qual foi o primeiro texto constitucional brasileiro a expl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princ�pio da capacidade contributiv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�) Qual � o Regulamento do Imposto sobre a Renda e Provent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quer Natureza que est� em vig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1�) Qual o significado do princ�pio da personalidade na aplic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lei pe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2�) Nas normas penais ambientais, � poss�vel a um �rg�o esta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ar a complementa��o do preceito? Just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3�) 0 que se entende por causa supralegal de exclus�o da ilicitu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l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�) Qual a natureza jur�dica do furto fam�lic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5�) Cabe apela��o do r�u, visando � absolvi��o, de decis�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a a extin��o da punibilidade pela prescri��o retroativ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6�) Quando � cab�vel o aditamento � den�ncia por provoc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dicial e como deve agir o juiz se o �rg�o do Minist�rio P�bl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usar-se a faz�-lo? Fundament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�) Distinga os prazos pr�prios dos impr�p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�) Qual o �rg�o competente para processar e julgar Depu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adual, acusado da pr�tica de crime contra a organiza��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balho, cometida em data anterior � sua posse? Justifi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�) Qual o efeito processual da sucumb�ncia reflexa? Just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0�) R�u preso em flagrante, com primariedade e bons anteced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nhecidos na senten�a condenat�ria, tem direito a apelar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dade? Just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1�) Pai e m�e s�o empregados da mesma empresa, com um filho de 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s e outro de doze anos. Pergunta-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Quem far� juz ao sal�rio-fam�l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) A quantas cotas de sal�rio-fam�lia ter� direito o benefici�r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2�) Menor abandonado, abrigado por segurado da Previd�ncia So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o filho de cria��o, pode ser inscrito, nessa condi��o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3�) Pode-se dizer objetiva a responsabilidade civil de socie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nomia mista, por danos causados por seus agentes a tercei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4�) Pode o devedor fiduci�rio ser preso, por deixar de pag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ta��es a que se obrig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5�) A senten�a estrangeira de div�rcio de c�njuges brasileiros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jeita a homologa��o? Qual o prazo para que esse div�rcio 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hecido no Bras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6�) Empresa estabelecida no Rio de Janeiro pretendeu registr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o marca, patron�mico que nenhuma rela��o tinha com o nome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qualquer um de seus diretores, s�cios ou fundadores, sendo c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do INPI n�o constava anterioridade de registro em rela��o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ido patron�mico. Responda se teve bom sucesso, e por 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7�) Eletricit�rio teve indeferida na inst�ncia administrativ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osentadoria especial ap�s 25 (vinte e cinco) anos de trabalho, s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damento de que n�o havia completado 50 (cinq�enta) anos � da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u pedido, feito em 22 de janeiro de 1989. Inconformado, recorr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o Judici�rio, que lhe deu raz�o. Qual seria o fundamento b�s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sa decis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8�) � verdadeira ou falsa a afirma��o de que o direito ao rea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benef�cios previdenci�rios � imprescr�t�vel? Por 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9�) Turista � assaltado dentro do hotel em que se hospedava e v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der todo o dinheiro que possu�a, logo em sua primeira viagem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o de Janeiro, e constata que o crime foi praticado por v�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ns armados que imobilizaram todos os empregados do hotel,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�dos os que prestavam seguran�a ao estabelecimento hotelei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urando um advogado, este lhe disse que seu caso � tranq�il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em breve obter� o devido ressarcimento dos danos sofrido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e dos respons�veis que, para ele, seriam os propriet�ri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tel. Que artigo do C�digo Civil usou a juiz para contraria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imismo do advogado da v�tim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�) Credor de uma d�vida de dinheiro pretendeu receber do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edor perdas e danos sofridas em conseq��ncia do atra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amento, incluindo em seu pedido o lucro que deixou de auferi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material que compraria com o referido dinheiro. O que lhe imped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ter acolhida na pretens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 Concurso para Juiz Federal Substit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�ES DA PRIMEIRA PROVA ESC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�) Apresente duas hip�teses em que, nos termos do C�dig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o Civil, s� se admite agravo retido nos autos. Indique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que justifica 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�) 0 autor, ainda que ocorra revelia, pode alterar o pedido 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a de pedir? Indique a base legal que justifica 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�) 0 adquirente ou o cession�rio poder� ingressar em ju�z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tituindo o alienante, ou o cedente, mesmo sem consentiment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e contr�ria? Indique a base legal que justifica 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�) O credor pode desistir da execu��o sem o consentimen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argante? Indique a base legal que justifica 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�) � poss�vel a execu��o definitiva de senten�a impugnada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urso recebido s� no efeito devolutivo? Indique a base lega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ifica a su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�) No caso do artigo 265, IV, 12, a carta precat�ria s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spende o processo? Indique a base legal que justifica 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�) Considerando o processo legislativo, como se efetuam a cria��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extin��o de cargos nos tr�s Poderes da Uni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�) Ainda considerando o processo legislativo, d� exemplo de le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ciativa geral e de iniciativa pri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�) A quem compete promulgar as leis federa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�) Quais as entidades compreendidas na organiz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�tico-administrativa da nossa Federa�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�) 0 que diferencia o MERCOSUL da ALALC e da ALA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�) 0 que foi a Comiss�o de Reformas do Minist�rio da Fazenda 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institui��o pertenc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�) 0 que se entende na doutrina por "Viol�ncia Simb�lica" e qu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a aplica��o em mat�ria tribut�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�) Segundo a jurisprud�ncia do Supremo Tribunal Federal qu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tureza jur�dica da contribui��o federativa prevista no artigo 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V, da Constitui��o de 1988 e em que condi��es � consider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ls�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�) Qual o entendimento do STF a respeito da imunidade previst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tigo 150, VI, "d", da Constitui��o de 1988, no que se refere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papel fotogr�fico" destinado � composi��o de livros, jornai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�dic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�) Qual o conceito de lucro real da pessoa jur�dica e qual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sua apura��o 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�) Qual o tratamento tribut�rio previsto na legisla��o do IPI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amostras gr�ti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�) Qual a legisla��o brasileira aplic�vel aos direitos previ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cordo Antidumpimg e no Acordo de Subs�dios e Dire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ensat�rios e quais os �rg�os competentes para fix�-la e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s o faz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�) Com base em que preceito constitucional as entidades estat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edoras podem emitir t�tulos da d�vida p�blica para atender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amento de precat�rios judici�rios pendentes de pagamento n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promulga��o da Constitui�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�) Segundo a Legisla��o vigente quando se considera ocorri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to gerador do ICMS era rela��o as mercadorias importada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�) Quando pode ser aplicada a analogia na solu��o, do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reto? Cite, pelo menos, uma �rea de exce��o � sua apl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�) Trace a distin��o b�sica entre fraude contra credores e fra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ecu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3�) Uma descoberta pode ser objeto de registro como paten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�) A nova Lei n� 9.279/96, sobre Propriedade Industrial, j�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vigor? Cite um aspecto em que houve profunda altera��o em rel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ei n� 5.772/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�) Pode a pessoa f�sica do s�cio responder pessoalmente por d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ados � Fazenda P�blica pela sociedade por cot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nsabilidade limitada de que faz parte? Justif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larecendo-se que a sociedade tem seu capital integraliz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6�) Numa sociedade por cotas de responsabilidade limitad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a��o contratual que determina a retirada de um dos s�cio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bera das obriga��es perante os demais. Esclare�a quanto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cei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7�) Distinga em breves palavras, nos termos da Lei n� 6.404/76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��o de fus�o da opera��o de incorpora��o de socie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�n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8�) A a��o previdenci�ria pode ser proposta no foro do segurad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nefici�rio em que hip�tese? A quem compete o julgamento do recu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ualmente interposto da senten�a de primeiro gra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9�) Distinguir a natureza jur�dica da contribui��o previdenci�ri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FG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�) Qual o prazo de prescri��o para que a vi�va ou companh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iteie judicialmente a pens�o previdenci�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1�) A Constitui��o Federal admite a investidura em cargo p�bl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 via de provimento derivado consistente na ascens�o funcion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stifique a resposta, indicando o preceito constituc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in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2�) De acordo com a teoria do risco administrativo e da disposi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cional aplic�vel � responsabilidade civil do Est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aga-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As pessoas jur�dicas de direito privado podem sujeitar-se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me da responsabilidade objetiv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A ilicitude do ato comissivo � essencial para a obrig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rar o da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3�) Comente o princ�pio da fun��o social da propriedade, indi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is dispositivos constitucionais expressivos de sua aplica��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acionados, respectivamente � pol�tica urbana e � pol�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i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4�) Estabele�a a rela��o entre o instituto do desvio de poder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ua��o dos agentes p�blicos e os princ�pios constitucion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entes da Administra��o P�blica nomeados no art. 37, capu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i��o Fed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5�) Comente a distin��o entre anula��o e revoga��o de a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6�) Estabele�a a distin��o entre as modalidades de prest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i�o p�blico consistentes na presta��o direta, sob regi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ss�o e sob regime de permiss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7�) A absolvi��o criminal de servidor p�blico demitido pela pr�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delito funcional � impeditiva da aplica��o de pena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iplinar administrativ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�) Em face do princ�pio da legalidade, � correta a afirm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os atos exorbitantes do poder regulamentar sujeitam-se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e tanto jurisdicional quanto legislativo? Indi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sitivos constitucionais que fundamentam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9�) Indaga-se se a Justi�a Federal � competente para julg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uintes caus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Em que sejam autor e r�u, respectivamente, uma socie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onomia mista integrante da Administra��o Federal e uma emp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Os lit�gios entre Estado estrangeiro ou internacional e a Uni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0�) � poss�vel a aplica��o jurisdicional de lei estrangeir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asil? Formule dois exemplos, indicando os dispositivos leg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lic�v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1�) Em que consiste a imunidade parlamentar relativa ou formal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is s�o os seus benefici�r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2�) Quais s�o as regras a serem seguidas no que diz respeit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unicabilidade das circunst�ncias e das elementares do c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�) 0 que � a actio libera in cau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4�) Em face do que disp�e o par�grafo 1� do art. 2� da Lei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072/90, como voc� interpretaria o inciso V do art. 83 do C�d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5�) Funcion�rio p�blico pode ser sujeito ativo do crime descri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. 168 do C�digo Penal? Justifiqu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6�) o que � necess�rio para a configura��o do crime putativ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ra de agente provocad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7�) Existe, no ordenamento jur�dico-penal brasileiro, alg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p�tese de aplica��o do princ�pio da discricionariedade (regra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 a��o penal p�blica? Justifiqu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�) O que � prova il�cita por deriva��o? D� um ex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�) Qual a natureza jur�dica da revis�o cri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�) Como se expressa o princ�pio do juiz natural na Constitui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de 198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 Concurso para Juiz Federal Sub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�ES DA SEGUNDA PROVA ESC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idora de Lubrificantes S.A. prop�s contra a Uni�o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��o de procedimento ordin�rio, objetiv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a declara��o de inexist�ncia de rela��o jur�dica que a obrigue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amento da contribui��o para o Programa de Integra��o Soci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S, criado pela Lei Complementar n� 7/70, alterado pe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retos-Leis n�s 2.445 e 2.449, de 1988, a partir da Em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cional n� 3, de 1993, assim como da exig�ncia de impos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da em rela��o �s receitas provenientes de produtos deriva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r�leo explorados pela empresa-auto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a restitui��o das quantias pagas a partir daquela data, com ju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1% ao ano, computados nas datas dos respectivos recolhimentos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��o monet�ria at� a efetiva devolu��o. Alega que sofr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ua��o fiscal da Receita Federal, da qual se defendeu na es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ministrativa perdendo na 1� inst�ncia, estando o pleit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mento, pendente de decis�o, em grau de recurso, perante o Consel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Contribui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juizou, concomitantemente, Medida Cautelar para dep�sito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ntias em lit�gio, at� final decis�o, com tr�nsito em julgado,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��o principal, na qual requereu a suspens�o da exigibil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bas as exa��es, at� que decida o Conselho de Contribuintes ou,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o a decis�o deste desfavor�vel � empresa, o tr�nsito em julg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caute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ularmente citada, a R� deixou fluir in albis o prazo pa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sta, na a��o principal, mas contestou a cautelar, sustentan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a impossibilidade jur�dica do pedido por absoluta aus�nc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amento 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aus�ncia de interesse, uma vez que a mat�ria se encontra pen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decis�o na esfera administrati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) pediu a extin��o do feito sem aprecia��o do m�rito ou, de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o, sua improced�ncia, uma vez que n�o � poss�vel a cumul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dido declarat�rio com o de restitui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Minist�rio P�blico Federal invocou o princ�pio electa una vi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ur altera e, a seu requerimento, realizou-se per�cia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cluiu no sentido de que 70% dos produtos comercializados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ra s�o derivados de petr�leo", n�o o sendo os outros 30%, emb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sua composi��o seja utilizado como mat�ria-prima poliuretano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m "derivado de petr�l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late senten�a, considerando os dados explicitados e resolv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das as quest�es suscitadas, e complete, se for o caso, o contex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unci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enten�a dever� conter relat�rio �nico para as duas a��e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�tulos de fundamenta��o e partes dispositivas distintos pa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��o principal e para a a��o caute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sitos da den�ncia nos crimes de autoria coletiva ou societ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ndo em vista a jurisprud�ncia do Supremo Tribunal Federal, co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istin��o e os requisitos de cabimento entre a 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onstitucionalidade por omiss�o, o mandado de injun��o e o mand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seguran�a pela inocorr�ncia da pr�tica de ato administr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Administra��o P�blica Federal celebrou contrato com emp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rutora para realiza��o de uma obra. No per�odo d e execu��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ida obra, deixou a empresa de atender aos encargos trabalhi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previdenci�rios resultantes da execu��o do contrato. Pergunta-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inadimpl�ncia do contratado com refer�ncia aos encar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balhistas e previdenci�rios transfere � Administra��o P�blic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abilidade por seu pagamento? Fundament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� Concurso para Juiz Federal Sub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�ES DA PRIMEIRA PROVA ESC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conson�ncia com a atual moldura processual - no que t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ursos dispon�veis -, � poss�vel o uso da via mandamental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ter efici�ncia de uma impugna��o a uma decis�o interlocut�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ada por um Juiz de Primeira Inst�nc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ndo o Juiz de 1� Grau, no inicio de sua atividade de saneam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alisa especificamente a legitima��o ativa ad causam do autor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��o, deve levar em considera��o os Institutos da Capacidade Civil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Representa��o? Por qu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A��o de Despejo por falta de pagamento � conexa � 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igna��o em Pagamento - que tenham as mesmas parte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acionadas com o mesmo im�vel -, � luz da Teori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cia��o", adotada pelo nosso atual Direito Processual Civ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a sobre o cabimento de uma Medida Cautelar antecedente -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dido de liminar -, no bojo de uma A��o Rescis�ria, onde se bus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acar Ac�rd�o Merit�rio, que julgou procedente pedido da Uni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deral/Fazenda Nacional, relativo � "cobran�a" de tributo, julg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onstitucional pelo E. Supremo Tribunal Federal, ap�s o tr�ns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julgado da referida Decis�o Rescind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re Decis�o Interlocut�ria, sucinta, sobre pedido de antecip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tutela, onde se objetiva vantagens pecuni�rias de servidor(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�blico(s)federal(is), j� acolhidas por tranq�ila jurisprud�n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ve, da Suprema Cor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itada em julgado uma senten�a de m�rito, que reconhec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itos previdenci�rios, pode o Juiz iniciar a respectiva 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��o,independentemente de quaisquer formalidades processuais?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 eventualidade de interposi��o de Embargos, pode o Ju�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preciar todo o julgado? Respostas funda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� o conceito dogm�tico do instituto da "posse", destacando em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ere da "deten��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responsabilidade civil com base na culpa presumida teve inspir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 chamada 'Teoria do Risco", a que se submete o poder p�blic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tema legal p�tr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que � prescri��o? Diga se os "Direitos Potestativos" podem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ngidos por 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teoria da "Desconsidera��o da Pessoa Jur�dica" pode ser invo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 afastar a penhorabilidade de im�vel de propriedade de socie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ercial (parte passiva de uma Execu��o Fiscal), com base no f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ser ele (o im�vel) o �nico bem desta natureza do patrim�ni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presa e estar servindo para moradia de todos os s�cios (socie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iar), com base no artigo 1� da Lei n� 8.009/90 ? Por qu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ato a ser firmado pela Administra��o P�blica com um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 preenchimento de um emprego, est� sujeito � lei de licita��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amente, de modo resum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�s o advento da Emenda Constitucional n� 18, aplica-se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litares o disposto no art. 37, inciso XV, da Constitui��o Feder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amente, de modo resum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ste diferen�a entre "cargos em comiss�o" e "fun��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an�a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restaura��o de obras de arte e bens de valor hist�r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ria hip�tese de dispensa ou de inexigibil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ita�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que consiste a auto-executoriedade do ato de pol�c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� alguma hip�tese de expropria��o sem qualquer indeniza��o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riet�rio? Fundamente, de modo resum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 a base de c�lculo do adicional por tempo de servi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servidor ocupante de cargo em comiss�o ter� direito aos benef�c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Plano de Seguridade Soc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m segurado, do sexo masculino, filiado � previd�ncia social urb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reu e obteve, em janeiro de 1992, o benef�cio de aposentad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 tempo de servi�o. Ele tinha, � �poca do requerimento, 32 a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meses e 20 dias de tempo de servi�o em atividade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gunta-se: com que percentual do sal�rio-de-benef�cio el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osentou? Justifique, resumidamente, demonstrando como chegou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ido percen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m segurado da previd�ncia social urbana aposentou-se, por tem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i�o, em dezembro de 1991, tendo o valor do seu beneficio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do de acordo com as regras estabelecidas no art. 202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i��o Federal. Em maio de 1992, quando do primeiro rea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valor do beneficio, foi aplicado, pela entidade previdenci�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centual de reajuste inferior ao do aumento do sal�rio m�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gunta-se: segundo as normas previstas na Lei n� 8.213/91 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preta��o que lhe deu o Supremo Tribunal Federal, est� corret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ido reajuste? Fundamente resumidament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�rg�o do Minist�rio P�blico, formulando ju�zo de valor sobr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�do do inqu�rito policial, ao inv�s de oferecer den�n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r o seu arquivamento. Entretanto, antes que o Juiz apreci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rimento, outro membro do Minist�rio P�blico pede 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nsidera��o, ao mesmo tempo em que oferece den�ncia contra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 indiciados. Como deve o juiz proce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 � a natureza jur�dica do interrogat�rio do acus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normas consensuais da Lei 9.099/95 s�o aplic�veis aos crim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t�ncia da Justi�a Federal? Justifiqu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l o recurso cab�vel de decis�o do Tribunal Regional Federal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exerc�cio de sua compet�ncia origin�ria, rejeita den�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erecida contra Prefeito Municipal? Justifiqu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ste restri��o legal � remi��o da pena durante o per�o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�dia preventiva? Justifiqu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que se entende por imunidade judici�ria e quem s�o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ci�r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rela��o ao concurso de pessoas, qual � o tratamento dado,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�digo Penal, ao executor de reserv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que distingue os crimes funcionais pr�prios dos impr�pr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 � o tipo objetivo do crime de genoc�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o os Tribunais Superiores t�m enfrentado a quest�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utabilidade penal dos silv�col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l a rela��o, segundo HERMAN PRITCHETT entre o "du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" e a cl�usula de "equal protection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crit�rios foram adotados para a determina��o dos lim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eit�veis na tributa��o sobre rendimentos , segundo HUGO VON WAL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 Idade M�dia e, mais tarde, pela Escola Liberal Cl�ssica (A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ITH, JONH STUART MILL e DAVID RICARD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undo a obra cl�ssica de PAUL MARIE GAUDEMET e JO�L MOLIMER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i elaborado o sistema fiscal da Revolu��o France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l o papel do "FERMIER G�N�RAL" no contexto da �rea tribut�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erior a 178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que condi��es pode o Poder P�blico Municipal instituir um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tributa��o progressiva sobre a propriedade predial e terri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ba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l o sentido da veda��o contida no � 2�, do artigo 145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i��o Federal de 198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is os crit�rios previstos na legisla��o brasileira pa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lica��o de al�quota mista (espec�fica e "ad valorem") e 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o se ref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eren�a entre "deprecia��o", "amortiza��o" e "exaust�o" e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lica��o na �rea do Imposto de Ren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undo a Legisla��o do IPI, qual o conceito de "estabelec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rcial atacadista" e qual sua relev�ncia para a tributa�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que consiste o regime de "substitui��o tribut�s" (ICMS) e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e ser adotado em opera��es interestadua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s efeitos futuros de um contrato sujeitam-se ao princ�pi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angibilidade do ato jur�dico perfeito? As denominadas le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m p�blica supervenientes sempre afastam a norma contempor�nea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mento da celebra��o do neg�cio jur�dico? Justifique a respos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ndo ex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dado de injun��o pode ser utilizado como via processual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arantir a isonomia de vencimentos entre ocupantes de car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�blicos de carreiras diversas? Justifiqu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cab�vel mandado de seguran�a para trancar a tramita��o legislat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emenda constitucional? E se a alega��o de ilegalidade consis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 viola��o de norma regimental do Poder Legislativo? Justifi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admiss�vel o controle concentrado de constitucionalidade de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nicipal em face de Constitui��o Estadual quando se tratar de n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reprodu��o de preceito constitucional federal de observ�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rigat�ria pelos Estados? Justifique a resposta de acordo c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risprud�ncia do Supremo Tribunal Federal em vi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��es ou omiss�es de autoridade que atentem contra princ�p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cionais da Administra��o P�blica podem constituir-se em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inelegibilidade? Justifique a resposta indicando os disposit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cionais e legais aplic�v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iderando os termos do Protocolo de Las Le�as (Protocol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opera��o e Assist�ncia Jurisdicional em Mat�ria Civil, Comer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balhista e Administrativa) assinado pelo Brasil em 27 de junh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92, no �mbito do MERCOSUL, e promulgado pelo Decreto n� 2.067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 de novembro de 1996, indaga-se qual o procedimento adotado pa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��o no Estado requerido de senten�a estrangeira proferid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rg�o judici�rio de um dos Estados Partes. Indique os disposit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cionais, legais e regimentais que, ordinari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iplinam a homologa��o de senten�as estrangeiras e a concess�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quatur �s cartas rogat�rias no territ�rio brasil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cab�vel a invoca��o de direito adquirido em face de em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cional? Existe hip�tese prevista na Constitui��o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nte de tal invoca��o? Justifique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acordo com a jurisprud�ncia atual do Supremo Tribunal Fed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lique a efic�cia juspositiva dos tratados em face das norma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ito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Esclare�a a distin��o entre nacionalidade e cidadania, indi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is os crit�rios adotados pela Constitui��o Federal pa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lifica��o do brasileiro n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A lei ordin�ria pode estabelecer distin��o entre brasile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os e naturaliza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) A ordem jur�dica brasileira admite a cassa��o de dire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l�ticos? Aponte os dispositivos constitucionais aplic�veis a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 das respo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poss�vel a fixa��o por lei de limite de idade para a particip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concurso de admiss�o a cargo p�blico civil. Justifi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sta, indicando os dispositivos constitucionais aplic�v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� Concurso para Juiz Federal Sub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�ES DA SEGUNDA PROVA ESC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ndo em vista o procedimento de desestatiza��o do Sistema Teleb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edera��o Interestadual dos Trabalhadores em Telecomunica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juiza mandado de seguran�a coletivo contra ato de autorida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ou a realiza��o do leil�o de privatiza��o das empre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cession�rias de telecomunica��es resultantes da opera��o de cis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Telebr�s, requerendo a concess�o da medida liminar para f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ter, desde logo, o cancelamento do aludido leil�o de a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resentativas do controle acion�rio da Uni�o. No m�rito, requ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a��o incidental da inconstitucionalidade de v�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ositivos da Lei n� 9.472/97 (Lei Geral das Telecomunica��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 a consequente anula��o do procedimento de aliena��o do cont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ion�rio da Uni�o sobre tais empresas atrav�s de leil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vatiza��o. A a��o � ajuizada, em litiscons�rcio passivo, em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Uni�o Federal e do BNDES, este na qualidade de gestor do F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cional de Desestatiza��o, nos termos da Lei n� 8.031/94, c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va reda��o introduzida pela Medida Provis�ria n� 1.481/96, 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to de sucessivas reedi�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utor fundamenta o pedido nas seguintes alega�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que a cria��o de empresas holdings atrav�s da opera��o de cis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Telebr�s exige a edi��o de lei espec�fica pelo Cong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que o art. 19, inciso IV, da Lei Geral das Comunica��es,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erir � Ag�ncia Nacional de Telecomunica��es atribui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tureza legiferante para expedir normas quanto � outorga, prest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frui��o dos servi�os de comunica��es no regime p�blico, fer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c�pios constitucionais da legalidade, da separa��o de podere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indelegabilidade da fun��o legislati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) que o Fundo de universaliza��o dos servi�os de telecomunica�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ja previs�o encontra-se no art. 81; II, da Lei Geral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ecomunica��es, ainda n�o teria sido aprovado pelo Cong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cional, com isso contrariando o princ�pio da reserva legal estr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 a institui��o de fundos, e que sem essa provid�ncia legislat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ariam descumpridas as obriga��es legais relacionadas c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versaliza��o e a continuidade dos servi�os de telecomunica�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orme indicadas nos arts. 79 e 80 daquele diploma 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) que � patente a inconstitucional idade do art. 18, incisos I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II, da Lei Geral de Telecomunica��es, em face da Em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cional n� 8, de 1995, ao atribuir ao Poder Executiv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rova��o do plano geral de outorgas de servi�o prestado sob reg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�blico, bem como do plano geral de metas para a progress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iza��o do servi�o prestado no regime p�bl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) que � vedado ao Chefe do Poder Executivo da Uni�o expedir med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is�ria para regulamentar a norma do art. 21, inciso XI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i��o Federal, uma vez que essa modalidade de ato legis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urg�ncia n�o possui aptid�o para alterar a legisla��o ordin�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 mat�ria de que se tr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) que o permissivo constante do art. 19, inciso XV, da Lei Ger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ecomunica��es, ao atribuir � Ag�ncia Nacional de Telecomunica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eres para realizar busca e apreens�o de bens no �mbito de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et�ncia, fere os princ�pios supralegais da inafastablidad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risdi��o e do devido processo 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) que a privatiza��o do Sistema Telebr�s � lesiva ao inte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�blico e fere o princ�pio da moralidade administrativa, tendo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e revestido de autonomia constitucional, inclusive para fi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amentar a��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 R�us, em contesta��o, contrapuseram os seguintes argumen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que o Tribunal de Contas da Uni�o, em sess�o plen�ria, consider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gal e regular o procedimento de aliena��o do controle acion�ri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�o sobre as referidas concession�rias estatais, inclusive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o pre�o m�nimo de cada empresa holding fixado para o leil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vatiza��o. Por essa raz�o, imp�e-se a autoridade do julgament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te de Contas da Uni�o, nos termos dos arts. 70 e 71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i��o Federal, o que inviabiliza sua contrasta��o perant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er Judici�rio, de acordo com a jurisprud�ncia do Supremo Tribu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que a cria��o de cada empresa holding resultante da cis�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ebr�s independe de lei espec�fica, uma vez que a mesma j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ontrava prevista na Lei Geral de Telecomunica��es. Sustent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�m disso, que a mat�ria j� foi decidida, com esse teor, em 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ta de inconstitucionalidade promovida por partidos pol�t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ante o Supremo Tribunal Federal e que o ac�rd�o do STF, prola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 observ�ncia do quorum regimental exigido para o cont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centrado de constitucionalidade, no sentido da improced�nci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IN, importa em declara��o positiva da constitucionalidad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ositivo atacado, com efeito vinculante para os demais �rg�o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�ncias do Poder Judici�rio n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) que o art. 19, incisos IV e X , da Lei Geral de Telecomunica�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em ser interpretados, sem redu��o do texto, confor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i��o, de molde a permitir a expedi��o de normas jur�d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 parte da Ag�ncia Nacional de Telecomunica��es, desde qu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serv�ncia dos preceitos legais e regulamentares que reg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�ria. Sustenta-se, ademais, que, sob esse prisma exeg�tic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ga��o legislativa inominada n�o importaria em abdic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gislativa, desse modo compatibilizando-se com a Constitui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sive neutralizando a prerrogativa do Congresso Nacion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star os atos normativos que exorbitem dos limites da deleg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isla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) que a compet�ncia do Conselho Diretor da Ag�ncia Nacion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ecomunica��es, conforme prevista no art. 22, inciso lI, da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ral de Telecomunica��es, para aprovar normas pr�prias de licit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contrata��o n�o fere a compet�ncia do Congresso Nacional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gislar sobre normas gerais e espec�ficas de licita��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ta��o para a Administra��o P�b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) que o STF, na ADIN reportada, n�o se pronunciou quanto � quest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validade constitucional dos atos normativos do Poder Execu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ndo por objeto a regulamenta��o da Lei Geral de Telecomunica�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adamente o Decreto n� 2.546/98, que aprovou o model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estrutura��o, desestatiza��o e cis�o do Sistema Telebr�s, uma 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tal n�o se faz vi�vel em sede de controle concentra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cional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) que o cabimento do mandado de seguran�a visa proteger dir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�quido e certo do impetrante, n�o sendo esta garan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cional substitutiva da a��o popular, a teor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risprud�ncia do Supremo Tribunal Fed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, R�US, AINDA EM CONTESTA��O, ARG��RAM AS SEGUINTES PRELIMIN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De ilegitimidade ativa ad causam da Autora, por n�o ter 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riza��o expressa de todos os trabalhadores "federados"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gressarem em Ju�zo com esta a��o; e por inexistir demonstr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esse direto dos associados na desestatiza��o. Alegam, ainda,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�us, que a Federa��o, no m�ximo, poderia atuar no processo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nte jud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Que a pertin�ncia subjetiva para a a��o deveria caber, no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creto, aos s�cios minorit�rios das empresas desestatizadas,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os do art. 109, par�grafo 2� da Lei n� 6.404/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) De incompet�ncia absoluta da Justi�a Federal do Rio de Jane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� que o Juiz Federal da 4� Vara de Bras�lia estaria prevento,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z�o de conex�o com A��o Popular anteriormente proposta n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�zo da Capital da Rep�blica, com o mesmo objetivo do Manda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uran�a Coletivo em exame. Sustenta, inclusive, que o Ju�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deral Brasiliense exarou despacho no processo, antes do Ju�z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o de Janeiro faz�-lo,' determinando a regulariza��o do instru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urat�rio, o que, segundo seu entendimento, aplicar-se-ia ao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art. 106 do CPC, sem embargo de n�o ter determinado, aind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ta��o, despacho de ajuizamento positivo j� proferido no Ju�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Cari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) Que existe pedido de "suspens�o do processo", com base no art. 4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Lei n� 4.348/64, junto � Presid�ncia do E. Tribunal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deral da 2� Regi�o, o que prejudicaria, segundo entendem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amento deste Mandado de Seguran�a Coletivo, at� a solu��o d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ito excep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) Que existe, tamb�m, um Mandado de Seguran�a origin�rio no E. T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2� Regi�o, para atacar a decis�o interlocut�ria que determin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ta��o do B.N.D.E.S. Entende que, tamb�m, � causa impeditiva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esso processual deste W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) Que o processo deveria ser extinto sem julgamento de m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que lhe faltam as condi��es gerais e especiais para o leg�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rc�cio do direito subjetivo aut�nomo de a��o manda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endem a tese de que, em hip�tese como esta, a demanda corr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 de "A��o Popul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re SENTEN�A DE M�RITO, ap�s apreciar todas as prelimin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cionando os dispositivos legais pertinentes (dispensa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�rio, que ser� considerado o pr�prio texto da quest�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ulo ajuizou, em 1995, reclama��o trabalhista contra uma empre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iteando o reconhecimento de v�nculo empregat�cio, pelo regim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T, no per�odo de 5-10-71 a 31-10-73. Na audi�ncia de concilia��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lgamento foi firmado termo de concilia��o em que a emp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nheceu que o reclamante foi seu empregado no mencionado per�o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ndo, ent�o, procedido a anota��o na carteira de trabalho dele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o de Concilia��o foi homologado por senten�a que transit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g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 base nesta senten�a e na anota��o em sua carteira de trabal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ulo requereu ao INSS a averba��o do referido tempo de servi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fins de aposentad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SS indeferiu o pedido sustentando os seguintes argumen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que n�o estava obrigado a cumprir a senten�a homologat�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que n�o integrou a lide na reclama��o trabalhista propost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que a prova exclusivamente testemunhal n�o � suficient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erba��o de tempo de servi�o, sendo indispens�vel a apresent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os contempor�neos do per�odo trabalh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) que o tempo de servi�o do requerente n�o foi reconhecid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�a, uma vez que houve apenas uma homologa��o de aco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alise, de forma sucinta mas fundamentada, os argumentos do INS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lua pela proced�ncia, ou n�o, dos me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regime constitucional anterior ao de 1988, normas relativas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ion�rios p�blicos, inclusive a aplica��o, aos servi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aduais e municipais, dos limites m�ximos de remuner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abelecidos em lei federal, revestiam natureza de princ�pi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�ncia obrigat�ria pelos Estados (EC n� 1/69, art. 13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 vig�ncia desse regime constitucional, leis federa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abeleceram os denominados "tetos de remunera��o" entre out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.g., o Decreto-lei n� 2.355, de 27.08.87 (art. 1�, � 6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salvaram sempre que "nas hip�teses de acumul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cionalmente admitida, o limite estabelecido seria observ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rela��o a cada cargo, emprego ou fun��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erveniente a Emenda Constitucional n� 19, de 1998, situa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r�dicas definitivamente constitu�das, de aposentad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gressaram na inatividade em regime de acumul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itucionalmente admitida, estar�o sujeitas � adequa��o a li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ximo de remunera��o que importe redu��o dos respectivos provent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ifique a resposta, fundamentando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 20/10/93, o M.P.F ofereceu den�ncia contra Antonio de 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ante uma das varas federais especializadas, na 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utou-se-lhe a infrig�ncia ao artigo 2�, I, da Lei n� 8137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/12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 vers�o acusat�ria, o R�u teria prestado declara��o inexata no 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1993, concernente a seus gastos mensais, ao atender a pedi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larecimentos do Fisco (Imposto de Renda), no ano de 1997,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 escrito afirmou que " Para os devidos fins, que tive, em ga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ssoais no ano de 1997, o correspondente a 25 (vinte e cinc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l�rios- m�nimos mensais", apesar de apresentar, segundo o F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osa movimenta��o de contas banc�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bida a den�ncia, em sua defesa sustentou o R�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inexist�ncia de tipicid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o M. P. F confundiu " gastos pessoais " com "gastos mensa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, em 1993, estando em vigor a Lei 4729/65, I, cujo enunc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sponde ao artigo 2� da Lei 8137/90, ocorrera a prescri��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e da pena in abstrato, apesar de esta �ltima lei fixar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to imputado a pena m�nima de 2 (dois) e m�xima de 5 (cinco) 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 de qualquer sorte, n�o se poderia aplicar ao caso a Lei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137/90 (artigo 1�) por exceder o prazo prescricional previst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exig�ncia do cr�dito tribut�rio, o que afastada a ilicitude 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�pria punibi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, ademais, o R�u valendo-se da anistia fiscal previst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reto-Lei 2303, teria afastado qualquer responsabi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�ria ou cri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, ao utilizar o "Parquet" a declara��o prestada ao Fisco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�u, � guisa de "esclarecimentos", violou o princ�pi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admissibilidade de "auto-acusa��o" que, embora de sede pe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b�m se aplica ao contexto penal-tribut�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nte do contexto exposto, analise (tanto quanto poss�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t�tico) sobre as quest�es focalizadas, que se referem � 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to de senten�a criminal e de julgados do TRF - 2a Regi�o,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�o adaptada para esta prova, e que foram divulgados no Di�ri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sti�a e tamb�m em obra cient�fica de festejado crimina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sileiro, com desta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- Gen�rico, para o campo do Direito Penal-Tribut�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 - Espec�fico, quanto (a_) �s garantias constitucionai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mpo penal e tribut�rio), (b) aos aspectos constitucionais e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cricionais, (d) ao direito de n�o se incriminar, (e) � tes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riga��o tribut�ria como elemento do tipo nos crimes tribut�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