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spacing w:lineRule="auto" w:line="72"/>
        <w:ind w:left="908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CONSTITUCIONAL</w:t>
      </w:r>
    </w:p>
    <w:p>
      <w:pPr>
        <w:pStyle w:val="Raiz01"/>
        <w:spacing w:lineRule="auto" w:line="72"/>
        <w:ind w:left="908" w:hanging="454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.</w:t>
        <w:tab/>
        <w:t>A origem da idéia de Poder Constituinte e a conseqüente distinção entre poder constituinte e poderes constituídos é atribuída 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iéyès, na obra "Que é o Terceiro Estad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Rousseau, na obra "O contrato social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Ferdinand Lassale, na obra "Essência da Constituição – Que é uma Constituiçã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arl Schmitt, na obra "Teoria da Constituição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Montesquieu, na obra "O Espírito das Leis".</w:t>
      </w:r>
    </w:p>
    <w:p>
      <w:pPr>
        <w:pStyle w:val="Alternativas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.</w:t>
        <w:tab/>
        <w:t>O veto presidencial, não apreciado em sessão conjunta no prazo de trinta dias a contar de seu recebimento pelo Congresso Nacional, acarret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promulgação, pelo Presidente do Senado, da lei resultante da não apreciação do ve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sobrestamento das demais proposições, até sua votação final, ressalvadas, por expressa disposição constitucional, as matérias constantes de projeto de lei submetido a regime de urgência por solicitação do Presidente da Repúbl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sustação da deliberação sobre as medidas provisórias, as emendas constitucionais e os projetos de lei submetidos ao regime de urgência, conforme expressa previsão constitucio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ejeição tácita do projeto de lei ve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sobrestamento das demais proposições, até sua votação final, ressalvadas, por expressa disposição constitucional, as matérias constantes de medidas provisórias ainda não convertidas em lei.</w:t>
      </w:r>
    </w:p>
    <w:p>
      <w:pPr>
        <w:pStyle w:val="Raiz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Na ação direta de inconstitucionalidade, ante a legislação ordinária que regulamenta o respectivo processo, é possível afirmar que a decisão proferida pelo Supremo Tribunal Federal, pelo voto da maioria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 xml:space="preserve">de dois terços de seus membros, pode ou não, atribuir à decisão efeitos </w:t>
      </w:r>
      <w:r>
        <w:rPr>
          <w:i/>
          <w:spacing w:val="-2"/>
        </w:rPr>
        <w:t>ex nunc</w:t>
      </w:r>
      <w:r>
        <w:rPr>
          <w:spacing w:val="-2"/>
        </w:rPr>
        <w:t xml:space="preserve">,  </w:t>
      </w:r>
      <w:r>
        <w:rPr>
          <w:i/>
          <w:spacing w:val="-2"/>
        </w:rPr>
        <w:t>ex tunc</w:t>
      </w:r>
      <w:r>
        <w:rPr>
          <w:spacing w:val="-2"/>
        </w:rPr>
        <w:t xml:space="preserve">, </w:t>
      </w:r>
      <w:r>
        <w:rPr>
          <w:i/>
          <w:spacing w:val="-2"/>
        </w:rPr>
        <w:t>erga omnes</w:t>
      </w:r>
      <w:r>
        <w:rPr>
          <w:spacing w:val="-2"/>
        </w:rPr>
        <w:t xml:space="preserve"> e</w:t>
      </w:r>
      <w:r>
        <w:rPr/>
        <w:t xml:space="preserve"> vinculantes em relação ao Poder Legislativo, ao Poder Executivo e aos demais órgãos do Poder Judici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bsoluta dos seus membros, sempre produz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 e vinculantes em relação aos demais órgãos do Poder Judiciário e ao Poder Executivo, de tal sorte que os atos praticados com base no ato declarado inconstitucional são indiscutivelmente nulos </w:t>
      </w:r>
      <w:r>
        <w:rPr>
          <w:i/>
        </w:rPr>
        <w:t>ab initio</w:t>
      </w:r>
      <w:r>
        <w:rPr/>
        <w:t>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bsoluta de seus membros, pode produzir efeitos </w:t>
        <w:br/>
      </w:r>
      <w:r>
        <w:rPr>
          <w:i/>
        </w:rPr>
        <w:t>ex nunc</w:t>
      </w:r>
      <w:r>
        <w:rPr/>
        <w:t xml:space="preserve"> ou </w:t>
      </w:r>
      <w:r>
        <w:rPr>
          <w:i/>
        </w:rPr>
        <w:t>ex tunc</w:t>
      </w:r>
      <w:r>
        <w:rPr/>
        <w:t xml:space="preserve">, e </w:t>
      </w:r>
      <w:r>
        <w:rPr>
          <w:i/>
        </w:rPr>
        <w:t>erga omnes</w:t>
      </w:r>
      <w:r>
        <w:rPr/>
        <w:t>, mas vinculantes em relação aos demais órgãos do Poder Judiciário e do Poder Legislativo, de tal sorte que ao ato inconstitucional se atribuem os efeitos previstos pelas doutrinas clássica ou kelseniana, conforme o caso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de dois terços de seus membros, pode restringir os efeitos da declaração de inconstitucionalidade, com efeitos vinculantes em relação aos órgãos do Poder Judiciário e à Administração Pública Federal, Estadual e Municipal a partir do momento que venha por ela a ser fixado, pelo que se pode admitir nesse caso, que o ato inconstitucional produz, ainda que temporariamente, efeitos válidos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bsoluta de seus membros, e presentes 8 ministros, pode atribuir, somente à decisão que declare a constitucionalidade,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, e vinculantes em relação aos órgãos do Poder </w:t>
      </w:r>
      <w:r>
        <w:rPr>
          <w:spacing w:val="-4"/>
        </w:rPr>
        <w:t>Judiciário e à Administração Pública Federal, Estadual e Municipal.</w:t>
      </w:r>
    </w:p>
    <w:p>
      <w:pPr>
        <w:pStyle w:val="Raiz01"/>
        <w:rPr/>
      </w:pPr>
      <w:r>
        <w:br w:type="column"/>
      </w:r>
      <w:r>
        <w:rPr/>
        <w:t>4.</w:t>
        <w:tab/>
        <w:t>No constitucionalismo brasileiro, várias foram as inovações introduzidas em cada nova Constituição. Dentre tais inovações apontem-se, exemplificativamente, o rompimento com o tradicional bicameralismo federativo, a exigência do quorum de maioria absoluta para a declaração de inconstitucionalidade pelos tribunais, a suspensão, pelo Senado, de lei declarada inconstitucional pelo Supremo Tribunal Federal e um rol expresso de direitos dos trabalhadores. Trata-se, no caso, de inovações introduzidas pela Constituiç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4/02/1891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16/07/1934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18/09/1946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10/11/1937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05/10/1988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</w:r>
      <w:r>
        <w:rPr>
          <w:spacing w:val="-2"/>
        </w:rPr>
        <w:t>A intervenção federal, no caso de desrespeito, pelo Estado-Membro, dos direitos da pessoa humana, depend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ção dos Poderes Legislativo ou Executivo estaduais e será decretada pelo Presidente da República, submetido o decreto à apreciação 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isição do Supremo Tribunal Federal, será decretada pelo Presidente da República e ratific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rovimento, pelo Supremo Tribunal Federal, de representação do Procurador-Geral da República, dispensada a apreciação do decreto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quisição do Superior Tribunal de Justiça e será decretada pelo Presidente da República, indepen-dentemente de ratificação pelo Congresso Nacional</w:t>
      </w:r>
      <w:r>
        <w:rPr>
          <w:spacing w:val="-6"/>
        </w:rPr>
        <w:t>.</w:t>
      </w:r>
    </w:p>
    <w:p>
      <w:pPr>
        <w:pStyle w:val="Alternativas01"/>
        <w:rPr>
          <w:spacing w:val="-6"/>
        </w:rPr>
      </w:pPr>
      <w:r>
        <w:rPr>
          <w:spacing w:val="-6"/>
        </w:rPr>
      </w:r>
    </w:p>
    <w:p>
      <w:pPr>
        <w:pStyle w:val="Alternativas01"/>
        <w:rPr/>
      </w:pPr>
      <w:r>
        <w:rPr/>
        <w:t>(E)</w:t>
        <w:tab/>
        <w:t>provimento, pelo Superior Tribunal de Justiça, de representação do Procurador-Geral da República, dispensada a apreciação do decreto pelo Congresso Nacion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.</w:t>
        <w:tab/>
        <w:t>Conforme a Constituição brasileira, o crime polít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julgado pelo Supremo Tribunal Federal, em recurso 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cessado e julgado pelo Supremo Tribunal Federal, apenas em recurso extra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ssado e julgado, em qualquer caso, pelos juízes feder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ssado e julgado, em qualquer caso, pelo Tribunal Superior Eleito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cessado e julgado pelo Poder Judiciário estadual, que tem competência exclusiva nesta matéria.</w:t>
      </w:r>
      <w:r>
        <w:br w:type="page"/>
      </w:r>
    </w:p>
    <w:p>
      <w:pPr>
        <w:pStyle w:val="Raiz01"/>
        <w:rPr/>
      </w:pPr>
      <w:r>
        <w:rPr/>
        <w:t>7.</w:t>
        <w:tab/>
        <w:t>A cláusula do devido processo legal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sempre esteve presente, de modo expresso, em todas as constituições brasileiras, com o sentido formal e substancial de proteção dos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oi introduzida, expressamente, no plano consti-tucional, pela Constituição brasileira de 1934, com o sentido formal de proteção geral de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oi introduzida no plano constitucional, expressa-mente, pela Constituição brasileira de 1946, com sentido substantivo e instrumental, aplicando-se apenas aos processos judiciais crimi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mpre esteve presente, de modo expresso, nas constituições brasileiras, significando o direito ao regular curso da administração da justiça pelos juízes e tribu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foi introduzida, de modo expresso, pela Constituição brasileira de 1988 e se aplica aos processos judiciais e administrativos com o sentido formal e substantivo de proteção de direitos fundamentai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Segundo a Constituição brasileira de 1988, constitui receita partilhada entre os Municípios e a União o produ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imposto sobre a renda arrecadado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rrecadação do IPVA, relativo à propriedade dos veículos automotores licenciados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da arrecadação do imposto sobre a propriedade territorial rural, relativamente aos imóveis situados no respectiv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imposto sobre produtos industrializados, na forma estabelecida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imposto de importação, na forma da lei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O pronunciamento do Conselho de Defesa Nacional sobre a decretação do estado de sít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rigatório e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brigatório e vincula 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cultativ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brigatóri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brigatório e vincula o Presidente da República e o Congresso 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.</w:t>
        <w:tab/>
        <w:t>No ordenamento constitucional brasileiro, o descum-primento pessoal de obrigação legal a todos imposta, por motivos de religião, configura o elemento nucle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do direito de resistência à lei injus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o direito de objeção de consciên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a desobediência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 exercício de um direito na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o exercício do direito à igualdade.</w:t>
      </w:r>
    </w:p>
    <w:p>
      <w:pPr>
        <w:pStyle w:val="Alternativas01"/>
        <w:rPr/>
      </w:pPr>
      <w:r>
        <w:br w:type="column"/>
      </w: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ADMINISTRATIVO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1.</w:t>
        <w:tab/>
        <w:t>A ANATEL – Agência Nacional de Telecomunicações, sendo autarquia de regime especial,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  <w:tab/>
        <w:t>pode prover seus cargos independentemente de concurs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subordinada hierarquicamente ao Ministério das Comunic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tem dirigentes com mandato fixo e es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dispensada da realização de licitação para contratar obras e serviços e para alienar bens mó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se submete à fiscalização pelo Tribunal de Contas da Uni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O direito real de uso de um terreno público federal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 ser adquirido por usucapião por um particular que tenha sobre ele posse mansa e pacífica por 20 anos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ser contratualmente concedido pela União a um particular, sendo lícita a previsão contratual de sua transferência a terceiros por ato </w:t>
      </w:r>
      <w:r>
        <w:rPr>
          <w:i/>
        </w:rPr>
        <w:t>inter vivos</w:t>
      </w:r>
      <w:r>
        <w:rPr/>
        <w:t>, ou por sucessão legítima ou testament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utorgado pela União a um particular, exclusivamente por lei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4"/>
        </w:rPr>
        <w:t>pode ser concedido pela União a um particular, por ato administrativo unilateral e precário, sendo admissível sua transferência a terceiros exclusivamente por sucessão legítima ou testamentári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ode ser outorgado ou concedido a particular, nem por ele adquirido a nenhum títu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Em matéria de concessão de serviços públicos federais, considera-se encampação a retomada do serviço pelo poder concedente, por motivo de interesse públic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urante o prazo da concessão, mediante lei autorizativa específic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encerrado o prazo da concessão, mediante decisão administrativ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urante o prazo da concessão, mediante decisão administrativ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urante o prazo da concessão, mediante lei autorizativa específic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encerrado o prazo da concessão, mediante decisão administrativa e após pagamento de indenização.</w:t>
      </w:r>
      <w:r>
        <w:br w:type="page"/>
      </w:r>
    </w:p>
    <w:p>
      <w:pPr>
        <w:pStyle w:val="Raiz01"/>
        <w:rPr/>
      </w:pPr>
      <w:r>
        <w:rPr/>
        <w:t>14.</w:t>
        <w:tab/>
        <w:t>Um servidor público já ocupa, remuneradamente, um cargo público de professor em universidade federal constituída sob forma de autarquia e outro cargo público de médico junto à Administração direta de um Estado. Considerando que haja compatibilidade de horários, esse servido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rá ainda ocupar remuneradamente um emprego público qualquer em uma sociedade de economia mista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ainda ocupar remuneradamente um cargo público de médico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ainda ocupar remuneradamente um emprego público qualquer em uma empresa subsidiária de uma empresa pública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ainda ocupar remuneradamente um cargo público de professor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poderá ocupar remuneradamente nenhum outro cargo ou emprego público, seja junto à Administração direta, seja junto às entidades da administração indireta, suas subsidiárias ou sociedades controladas pelo Poder Público, de qualquer nível da Feder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A ação judicial para apuração da prática de ato de improbidade administrativa, nos termos da Lei nº 8.429/92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de iniciativa exclusiva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porta transação, desde que haja concordância expressa da pessoa jurídica interessada e ressarcimento dos danos causados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ser extinta, sem aplicação de sanção, ante a aprovação, pelo Tribunal de Contas competente, das contas do administrador responsável pelo ato impug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acarretar a aplicação de sanções indepen-dentemente da efetiva ocorrência de dano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Nos termos da legislação vigente no Brasil, um bem expropriado, uma vez incorporado à Fazenda Pública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não pode ser objeto de reivindicação, devendo a situação resolver-se em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r objeto de reivindicação, desde que fundada em título constituído há mais de vinte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bjeto de reivindicação, desde que fundada em nulidade do título pelo qual o expropriado era considerado proprietári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ser objeto de reivindicação, desde que fundada em previsão de preferência legal para aquisiçã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r objeto de reivindicação, desde que fundada em nulidade do processo de desapropriação.</w:t>
      </w:r>
    </w:p>
    <w:p>
      <w:pPr>
        <w:pStyle w:val="Raiz01"/>
        <w:spacing w:lineRule="auto" w:line="288"/>
        <w:rPr/>
      </w:pPr>
      <w:r>
        <w:br w:type="column"/>
      </w:r>
      <w:r>
        <w:rPr/>
        <w:t>17.</w:t>
        <w:tab/>
        <w:t>Determinado processo administrativo, sujeito à Lei n</w:t>
      </w:r>
      <w:r>
        <w:rPr>
          <w:u w:val="single"/>
          <w:vertAlign w:val="superscript"/>
        </w:rPr>
        <w:t>o</w:t>
      </w:r>
      <w:r>
        <w:rPr/>
        <w:t xml:space="preserve"> 9.784/99, foi iniciado de ofício pela Administração, teve a produção de algumas provas determinada de ofício pelo órgão responsável por sua impulsão e foi decidido em </w:t>
        <w:br/>
        <w:t>25 dias a contar do encerramento da instrução. Além disso, alguns atos administrativos, praticados no seio desse processo e dos quais decorriam efeitos favoráveis aos destinatários, foram anulados pela Administração passados 4 anos de sua prática. Na situação acima descrita, a Lei nº 9.784/99 foi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srespeitada no tocante ao modo de se conduzir a instr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respeitada no tocante ao modo de se iniciar 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respe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respeitada no tocante ao prazo de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respeitada no tocante à anulação dos atos referid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288"/>
        <w:rPr/>
      </w:pPr>
      <w:r>
        <w:rPr/>
        <w:t>18.</w:t>
        <w:tab/>
        <w:t>Certa empresa particular, que é parte em contrato administrativo regido pela Lei n</w:t>
      </w:r>
      <w:r>
        <w:rPr>
          <w:u w:val="single"/>
          <w:vertAlign w:val="superscript"/>
        </w:rPr>
        <w:t>o</w:t>
      </w:r>
      <w:r>
        <w:rPr/>
        <w:t xml:space="preserve"> 8.666/93, recebe ordem escrita da Administração para suspender a execução do contrato por 110 dias, 90 dos quais em período de calamidade pública. Um ano após ter sido retomada a execução do contrato, sobrevém nova ordem, agora verbal, para suspensão da execução, por mais 70 dias. Tal empresa particula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caiu do direito, que tinha, de pleitear a rescisão do contrato, invocando como motivo a primeira ordem de suspensão, sendo que não tem esse direito em face da segunda or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não tem base jurídica para pleitear a rescisão do contrato, nem em face da primeira ordem de suspensão, nem em face da segunda, mesmo somados os seus perío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base jurídica para pleitear a rescisão do contrato, invocando como motivo o total somado de 180 dias de suspensão da exec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base jurídica para pleitear a rescisão do contrato, invocando como motivo os 90 dias somados de suspensão da execução, excluídos os 90 dias de calamidade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aiu do direito de pleitear a rescisão do contrato, invocando como motivo a primeira ordem de suspensão, mas pode invocar esse direito em face da segunda ordem.</w:t>
      </w:r>
      <w:r>
        <w:br w:type="page"/>
      </w:r>
    </w:p>
    <w:p>
      <w:pPr>
        <w:pStyle w:val="Raiz01"/>
        <w:ind w:left="993" w:hanging="993"/>
        <w:rPr/>
      </w:pPr>
      <w:r>
        <w:rPr>
          <w:u w:val="single"/>
        </w:rPr>
        <w:t>Instruções</w:t>
      </w:r>
      <w:r>
        <w:rPr/>
        <w:t>:</w:t>
        <w:tab/>
        <w:t>As questões de números 19 e 20 contêm duas afirmações. Assinale, na folha de respostas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as duas são verdadeiras e a segunda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 as duas são verdadeiras e a segunda não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a primeira é verdadeira e a segunda é fal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a primeira é falsa e a segunda é verdad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se as duas são fals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9.</w:t>
        <w:tab/>
        <w:t>Os atos administrativos discricionários podem ser revogados pela Administração, a qualquer tempo, por motivo de conveniência ou oportunidade, sendo o ato de revogação excluído da apreciação judicial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não há direitos adquiridos em face de atos administrativos discricion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contratação, pela União, de empresa privada para a realização da atividade de pesquisa e lavra das jazidas de petróleo é incompatível com o regime constitucionalmente estabelecido para essa atividad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>
          <w:lang w:val="pt-PT"/>
        </w:rPr>
      </w:pPr>
      <w:r>
        <w:rPr/>
        <w:t>a Constituição Federal prevê que a pesquisa e a lavra das jazidas de petróleo constituem monopólio da Uni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TRIBUTÁRIO</w:t>
      </w:r>
    </w:p>
    <w:p>
      <w:pPr>
        <w:pStyle w:val="Raiz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1.</w:t>
        <w:tab/>
        <w:t xml:space="preserve">Em nosso sistema tributário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A)</w:t>
        <w:tab/>
        <w:t>o imposto aumentado em determinado ano pode  ser cobrado no mesmo exercício financ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s as receitas tributárias devem observar o princípio da legal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os tributos e multas são prestações pecuniárias compulsórias de caráter sancionatóri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princípio da capacidade contributiva é inaplicável às multas fiscais e tarif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lguns impostos federais não precisam observar  o princípio da legalidade para aumento das respectivas alíquota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2.</w:t>
        <w:tab/>
        <w:t xml:space="preserve">A quantia cobrada por alguns municípios pelo estacionamento de veículos particulares, em determinadas vias públicas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inconstitucional, pois afronta princípios constitucion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depende de lei estadual autorizativa da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depende de lei municipal instituidora de taxa de ocup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tem natureza jurídica de preço, derivado da utilização da vi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tem natureza de contribuição de melhoria, derivada da conservação das vias públicas.</w:t>
      </w:r>
    </w:p>
    <w:p>
      <w:pPr>
        <w:pStyle w:val="Raiz01"/>
        <w:rPr/>
      </w:pPr>
      <w:r>
        <w:br w:type="column"/>
      </w:r>
      <w:r>
        <w:rPr/>
        <w:t>23.</w:t>
        <w:tab/>
        <w:t xml:space="preserve">As  legislações municipais  relativas ao ISS prevêem, para algumas atividades e serviços, alíquotas mais gravosas que atingem o percentual de 10%. Recentemente, foi editada  Lei Complementar nº 100/99, que fixou em 5% as alíquotas máximas do ISS. Neste caso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lei complementar é inconstitucional, pois se trata de matéria da competência privativa do legislador ordin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lei complementar é inconstitucional, pois se trata de matéria reservada às Resoluções do Sen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contribuinte deverá aplicar a alíquota de 5%, porque a lei ordinária do município perdeu sua eficá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ibuinte deverá aplicar a alíquota de 10% até que, através de lei ordinária do município, seja reduzida a alíquota do impos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o contribuinte deverá aplicar a alíquota reduzida, podendo ainda repetir o imposto pago a maior ao municípi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</w:t>
      </w:r>
      <w:r>
        <w:rPr/>
        <w:t>4.</w:t>
        <w:tab/>
        <w:t>Um contribuinte sonegou operação tributável e deixou de recolher o imposto devido em determinado exercício financeiro. Passados quatro anos, sob a vigência de alíquota do imposto e multa por infração reduzidas, o fiscal comparece ao estabelecimento para lavrar um auto de infração. Nesta hipótese, deverá aplica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alíquota mais gravosa vigente à data do fato gerador e cominar a multa menos gravosa vigente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alíquota do imposto e a multa fiscal menos gravosas vigentes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alíquota do imposto e a multa fiscal mais gravosas vigentes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alíquota menos gravosa vigente à data da autuação fiscal e cominar a multa mais gravosa vigente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dispositivos do Código Tributário Nacional e deixar  de apurar o imposto e respectiva multa, reconhecendo o decurso do prazo decadencial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5.</w:t>
        <w:tab/>
        <w:t>Em nosso sistema tributário, os diretores e gerentes de pessoas jurídicas de direito privad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respondem solidariamente  e sem benefício de ordem  pelos débitos fiscais da respectiva empres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respondem pessoalmente por tributos e multas derivados de ilícitos fiscais praticados n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respondem pessoalmente por tributos derivados de ilícitos fiscais,  mas não pelas respectivas mult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não respondem pessoalmente pelos débitos fiscais de quaisquer natureza d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somente respondem pessoalmente pelos débitos fiscais apurados contra as sociedades anônimas. </w:t>
      </w:r>
      <w:r>
        <w:br w:type="page"/>
      </w:r>
    </w:p>
    <w:p>
      <w:pPr>
        <w:pStyle w:val="Raiz01"/>
        <w:rPr/>
      </w:pPr>
      <w:r>
        <w:rPr>
          <w:lang w:val="pt-PT"/>
        </w:rPr>
        <w:t>26.</w:t>
        <w:tab/>
      </w:r>
      <w:r>
        <w:rPr/>
        <w:t>Um contribuinte sonegou operação tributável e deixou de recolher o imposto devido em determinado exercício financeiro. Passados cinco anos contados da ocorrência do fato gerador foi lavrado auto de infração contra o contribuinte e o mesmo impetrou mandado de segurança contra o Fisco, invocando  decurso de prazo extintivo da pretensão. A hipótese é de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A)</w:t>
      </w:r>
      <w:r>
        <w:rPr>
          <w:color w:val="FFFFFF"/>
        </w:rPr>
        <w:t>)</w:t>
      </w:r>
      <w:r>
        <w:rPr/>
        <w:tab/>
        <w:t>denegação da segurança, pois não se consumou a decadênci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B)</w:t>
        <w:tab/>
        <w:t>concessão da segurança, pois se consumou a decadência tributári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C)</w:t>
        <w:tab/>
        <w:t>decadência, mas não cabe segu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D)</w:t>
        <w:tab/>
        <w:t>concessão da segurança, pois se consumou a prescrição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E)</w:t>
        <w:tab/>
        <w:t>prescrição, mas não cabe segurança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7.</w:t>
        <w:tab/>
      </w:r>
      <w:r>
        <w:rPr/>
        <w:t>Em nosso sistema tributário:</w:t>
      </w:r>
    </w:p>
    <w:p>
      <w:pPr>
        <w:pStyle w:val="Raiz01"/>
        <w:ind w:left="992" w:hanging="992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Imposto de Importação integra a base de cálculo do ICMS nas importações de produtos estrangeir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União e os Estados têm competência  residual em matéria tributár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IR e o IPTU podem ter alíquotas progressiv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princípio da anterioridade aplica-se a todos os impostos federais.</w:t>
      </w:r>
    </w:p>
    <w:p>
      <w:pPr>
        <w:pStyle w:val="Raiz01"/>
        <w:ind w:left="992" w:hanging="992"/>
        <w:rPr/>
      </w:pPr>
      <w:r>
        <w:rPr/>
      </w:r>
    </w:p>
    <w:p>
      <w:pPr>
        <w:pStyle w:val="Raiz01"/>
        <w:rPr/>
      </w:pPr>
      <w:r>
        <w:rPr/>
        <w:tab/>
        <w:t>Das afirmativas acima, estão corretas SOMENTE</w:t>
      </w:r>
    </w:p>
    <w:p>
      <w:pPr>
        <w:pStyle w:val="Raiz01"/>
        <w:ind w:left="992" w:hanging="992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8.</w:t>
        <w:tab/>
        <w:t xml:space="preserve">Em sede de imunidades tributárias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os prédios públicos federais ou estaduais são imunes à cobrança de taxa de serviç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as livrarias ou bancas de jornais são imunes à cobrança do IPTU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os entes públicos são imunes ao IPI e ICMS quando adquirem bens no mercado intern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somente os entes autárquicos federais são imunes à tributaç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as empresas públicas e sociedades de economia mista não gozam de imunidade recíproca. </w:t>
      </w:r>
    </w:p>
    <w:p>
      <w:pPr>
        <w:pStyle w:val="Raiz01"/>
        <w:rPr/>
      </w:pPr>
      <w:r>
        <w:br w:type="column"/>
      </w:r>
      <w:r>
        <w:rPr/>
        <w:t>29.</w:t>
        <w:tab/>
        <w:t xml:space="preserve">Em nosso sistema tributário, há consenso no sentido de que os tratados internacionais, firmados pelo Presidente da República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se sobrepõem às normas internas de qualquer hierarquia, mesmo constitu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somente podem dispor sobre matéria tributária de competência da Uni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aplicam-se no âmbito federativo federal, estadual e municipal, desde que ratificados pelas respectivas Casas Legislativ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m modificar a legislação tributária interna se forem ratificados por decreto legislativo do Congresso Na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não podem dispor sobre exonerações tributárias internas, de qualquer natureza. 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30.</w:t>
        <w:tab/>
        <w:t>As contribuições sociais, em nosso sistema tributário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têm naturez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omente podem ser instituídas pela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m ser instituidas pelos Estados e Municípios, para custeio do sistema de previdência de seus servidore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previdenciárias aumentadas num exercício, só podem ser cobradas no primeiro dia do exercício segui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recisam observar os princípios da legalidade e da anterio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ENAL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São pressupostos da culpabi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imputabilidade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possibilidade de conhecer a ilicitude do fato e a falta de dever de cuid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exigibilidade de conduta diversa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imputabilidade e a exigibilidade de conduta diver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falta de dever de cuidado e a imputabilidade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Detido no exato momento em que, de arma em punho, anunciava roubo em agência do Banco do Brasil, quando ainda nada havia subtraído, Pedro, reincidente, de </w:t>
        <w:br/>
        <w:t>20 anos de idade, foi, por fim, considerado incurso nos arts. 157, 2</w:t>
      </w:r>
      <w:r>
        <w:rPr>
          <w:u w:val="single"/>
          <w:vertAlign w:val="superscript"/>
        </w:rPr>
        <w:t>o</w:t>
      </w:r>
      <w:r>
        <w:rPr/>
        <w:t xml:space="preserve">, </w:t>
      </w:r>
      <w:r>
        <w:rPr>
          <w:rFonts w:cs="Courier New" w:ascii="Courier New" w:hAnsi="Courier New"/>
          <w:sz w:val="20"/>
        </w:rPr>
        <w:t>I</w:t>
      </w:r>
      <w:r>
        <w:rPr/>
        <w:t xml:space="preserve">, c.c art. 14, </w:t>
      </w:r>
      <w:r>
        <w:rPr>
          <w:rFonts w:cs="Courier New" w:ascii="Courier New" w:hAnsi="Courier New"/>
          <w:sz w:val="20"/>
        </w:rPr>
        <w:t>II</w:t>
      </w:r>
      <w:r>
        <w:rPr/>
        <w:t>, ambos do Código Penal. No caso, a redução da pena pela tentativa deve ser de</w:t>
      </w:r>
    </w:p>
    <w:p>
      <w:pPr>
        <w:pStyle w:val="Raiz01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1/3 em razão das circunstâncias previstas no art. 59 do Código Penal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2/3 em virtude do </w:t>
      </w:r>
      <w:r>
        <w:rPr>
          <w:i/>
        </w:rPr>
        <w:t>iter criminis</w:t>
      </w:r>
      <w:r>
        <w:rPr/>
        <w:t xml:space="preserve"> percorri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2/3 em função da menoridade do réu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1/3 em razão da reincidência do acusa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1/3 em decorrência do </w:t>
      </w:r>
      <w:r>
        <w:rPr>
          <w:i/>
        </w:rPr>
        <w:t>iter crimin</w:t>
      </w:r>
      <w:r>
        <w:rPr/>
        <w:t>is percorrido.</w:t>
      </w:r>
    </w:p>
    <w:p>
      <w:pPr>
        <w:pStyle w:val="Raiz01"/>
        <w:ind w:left="454" w:right="-255" w:hanging="454"/>
        <w:rPr/>
      </w:pPr>
      <w:r>
        <w:rPr/>
        <w:t>33.</w:t>
        <w:tab/>
        <w:t>A relação de causa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mprescindível nos crimes form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ispensável nos crimes materi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é normativa no crimes omissivos impróprios ou comissivos por omissã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regulada, em nosso sistema, pela teoria da equivalência dos antecedentes caus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>não fica excluída pela superveniência de causa relativamente independ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Direito Penal, a prescrição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nterrompida pela reincidência na modalidade da pretensão punitiv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e dois anos no caso de pena de multa, ainda que cominada cumulativamente com privativa de liberda-de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é interrompida pelo acórdão confirmatório da condenação, sem alteração da pen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admite suspensão do respectivo praz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afasta futura reincidência se reconhecida na modalidade da pretensão execut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Se presentes no caso concreto, o Juiz, no cálculo da pena, deverá considerar, sucessivamente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culpabilidade do agente, o fato de o crime haver sido praticado contra ascendente e a participação de menor importâ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ntecedentes do agente, o arrependimento posterior e a confissão espontâne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crime continuado, as conseqüências da infração e a conduta social do ag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ridade do acusado, o concurso formal e a reincid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fato de o crime haver sido praticado contra velho,  a tentativa e a personalidade do ag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rime de concussão, a circunstância de ser um dos agentes funcionário públic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é elementar, não se comunicando, portanto,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elementar, mas não se comunica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elementar, comunicando-se ao concorrente parti-cular, ainda que este desconheç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é elementar, comunicando-se ao concorrente particular, se este conheci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elementar, comunicando-se, em qualquer situação, ao concorrente particular.</w:t>
      </w:r>
    </w:p>
    <w:p>
      <w:pPr>
        <w:pStyle w:val="Raiz01"/>
        <w:rPr/>
      </w:pPr>
      <w:r>
        <w:br w:type="column"/>
      </w:r>
      <w:r>
        <w:rPr/>
        <w:t>37.</w:t>
        <w:tab/>
        <w:t>A substituição da pena privativa de liberdade por restritivas de direitos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cabe nos crimes culposos se a condenação não for superior a quatro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para o condenado 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ode ser feita apenas por multa, se a condenação for de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 ser feita por multa, ainda que cumulada com restritiva de direitos, se superior a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be em qualquer condenação não superior a quatro an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crimes contra o patrimônio, não admite a suspensão condicional do processo, em quaisquer de suas formas, o delito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estelion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uplicata simul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cept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 funcionário que patrocina interesse privado perante a administração pública, valendo-se de sua qualidade, comete o crime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dvoca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ráfico de influ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xploração de prestíg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var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descendência criminos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condenado por crime hediond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tem direito a livramento condicional, devendo cumprir a pena integralmente no regime fech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pleitear o livramento condicional após o cum-primento de um terço da pena, se não for reincidente em crime doloso e tiver bons antece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requerer o livramento condicional após o cumprimento de metade da pena, se for reincidente em crime dol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tem direito a livramento condicional, embora faça jus ao sistema progressivo de cumprimento da pen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E)</w:t>
      </w:r>
      <w:r>
        <w:rPr>
          <w:color w:val="FFFFFF"/>
        </w:rPr>
        <w:t>)</w:t>
      </w:r>
      <w:r>
        <w:rPr/>
        <w:tab/>
        <w:t>pode pedir o livramento condicional após o cumprimento de 2/3 da pena, se não for reincidente em crime da mesma natureza.</w:t>
      </w:r>
      <w:r>
        <w:br w:type="page"/>
      </w:r>
    </w:p>
    <w:p>
      <w:pPr>
        <w:pStyle w:val="Raiz01"/>
        <w:rPr>
          <w:sz w:val="17"/>
          <w:lang w:val="pt-PT"/>
        </w:rPr>
      </w:pPr>
      <w:r>
        <w:rPr>
          <w:sz w:val="17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CIVI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>
          <w:lang w:val="pt-PT"/>
        </w:rPr>
        <w:t>41.</w:t>
        <w:tab/>
        <w:t>A regra do artigo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, </w:t>
      </w:r>
      <w:r>
        <w:rPr>
          <w:i/>
          <w:lang w:val="pt-PT"/>
        </w:rPr>
        <w:t>caput</w:t>
      </w:r>
      <w:r>
        <w:rPr>
          <w:lang w:val="pt-PT"/>
        </w:rPr>
        <w:t xml:space="preserve">, da Lei de Introdução ao Código Civil, que estabelece a </w:t>
      </w:r>
      <w:r>
        <w:rPr>
          <w:i/>
          <w:lang w:val="pt-PT"/>
        </w:rPr>
        <w:t>vacatio legis</w:t>
      </w:r>
      <w:r>
        <w:rPr>
          <w:lang w:val="pt-PT"/>
        </w:rPr>
        <w:t xml:space="preserve"> de quarenta e cinco dias, salvo disposição contrária,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plica-se, apenas, às leis ordinárias fede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se aplica aos decret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foi recepcionada pela Constituição Federal de 1988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plica-se, também, nos Estados estrangeiros, quando admitida a obrigatoriedade da lei brasilei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foi revogada tacitamente por lei superveniente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2.</w:t>
        <w:tab/>
        <w:t xml:space="preserve">Segundo o artigo 526 do Código Civil, "a propriedade do solo abrange a do que lhe está superior e inferior em toda a altura e em toda a profundidade, úteis ao seu exercício". Este direito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mais compreende a livre exploração dos recursos minerais encontrados no subsolo, porque estes pertencem à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ó prevalece caso não prejudique o direito de quem é proprietário do imóvel vizinho, há mais de vinte anos, de continuar com vistas para as paisagens natu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quivale a um usufruto, podendo ser destacado da propriedade imóve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tem apenas a natureza de uma servidão aparente, que pode ser alienada para exploração mineral ou do potencial turístic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e harmoniza com a Constituição Federal, que assegura ao proprietário todas as faculdades inerentes ao domínio, salvo no caso de desa-propria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3.</w:t>
        <w:tab/>
        <w:t>Os direitos patrimoniais do autor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m sucessão heredi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erduram por vinte anos, contados da data do óbito do aut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>perduram por sess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erduram por set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perduram a partir do óbito do autor por trinta anos se não tiver herdeiros necessários e por sessenta anos se tiver herdeiros necessários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44.</w:t>
        <w:tab/>
        <w:t xml:space="preserve">Os atos entre vivos, sem prazo, são exeqüíveis desde logo, salvo se a execução tiver de ser feita em lugar diverso ou depender de tempo (art. 127 do Código Civil)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e desde a assinatura do contrato encontra-se o devedor em mo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via, a mora só começa com a citação válida em ação de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mas não se admite a mora do cr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ontudo, não se admite a mora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rém, a mora começa desde a interpelação, notificação, ou protest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5.</w:t>
        <w:tab/>
        <w:t>A prescrição a favor da Fazenda Pública está sujeita à seguinte regra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 suspensão nem interrup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interrompe-se durante a demora no estudo feito pelos funcionários do pedido que formular o particula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somente pode ser interrompida uma vez, e recomeça a correr, pela metade do prazo,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interrompida, recomeça a correr, pelo prazo de cinco anos, a partir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sa, recomeça a correr pela metade do prazo faltante na data do pedido administrativo formulado pelo particular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6.</w:t>
        <w:tab/>
        <w:t>O benefício de ordem no contrato de fiança significa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restada conjuntamente a um só débito por mais de uma pessoa, importa o compromisso de solida-rie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havendo mais de um fiador, o credor só pode cobrar uma cota parte de cada um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fiador demandado pelo pagamento da dívida tem direito a exigir, até a contestação da lide, que sejam primeiro excutidos os bens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fiador e o devedor são sempre solidariamente responsáveis pelo pagamento da dívida, salvo se declararem que a obrigação é conjunt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fiador, mesmo que tenha se obrigado como devedor solidário, não poderá ser demandado pelo credor do afiançado, se este não for insolvent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7.</w:t>
        <w:tab/>
        <w:t>Na responsabilidade civil, a indenização por dano moral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sempre dependente da comprovação do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 ser cumulada com a indenização por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rescinde da comprovação do dano material, mas com este é inacumuláve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xige prévia condenação do causador do dano em processo crimin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ode ser superior à indenização por dano material.</w:t>
      </w:r>
      <w:r>
        <w:br w:type="page"/>
      </w:r>
    </w:p>
    <w:p>
      <w:pPr>
        <w:pStyle w:val="Raiz01"/>
        <w:rPr>
          <w:lang w:val="pt-PT"/>
        </w:rPr>
      </w:pPr>
      <w:r>
        <w:rPr>
          <w:lang w:val="pt-PT"/>
        </w:rPr>
        <w:t>48.</w:t>
        <w:tab/>
        <w:t>Têm personalidade jurídica privada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 sociedades de economia mista e os partidos político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o condomínio em edificações e a sociedade de fato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 autarquias e as fundaçõe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 empresas públicas e as autarquia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condomínio regulado pelo Código Civil e as fundações instituídas por pessoa física mediante escritura pública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ind w:left="454" w:right="-255" w:hanging="454"/>
        <w:rPr>
          <w:lang w:val="pt-PT"/>
        </w:rPr>
      </w:pPr>
      <w:r>
        <w:rPr>
          <w:lang w:val="pt-PT"/>
        </w:rPr>
        <w:t>49.</w:t>
        <w:tab/>
        <w:t>O itinerante tem por domicíli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Distrito Federal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ua última residência conhecida.</w:t>
      </w:r>
    </w:p>
    <w:p>
      <w:pPr>
        <w:pStyle w:val="Alternativas01"/>
        <w:rPr/>
      </w:pPr>
      <w:r>
        <w:rPr>
          <w:spacing w:val="-6"/>
          <w:lang w:val="pt-PT"/>
        </w:rPr>
        <w:t>(C)</w:t>
        <w:tab/>
        <w:t>a Capital do Estado em que por último tenha residido</w:t>
      </w:r>
      <w:r>
        <w:rPr>
          <w:lang w:val="pt-PT"/>
        </w:rPr>
        <w:t>.</w:t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lugar em que for encontrado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 Capital do Estado em que tiver de ser demandad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0.</w:t>
        <w:tab/>
        <w:t>No tocante à obrigação natural é correto afirmar que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ode ser exigida judicialmente caso não a cumpra o devedor e não está sujeita a decadência ou prescri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encontra previsão no direito brasil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se trata de uma conseqüência dos contratos bilaterais válid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é sempre nula por ilicitude do obje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é inexigível, entretanto, depois de validamente cumprida não enseja repeti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COMERCIA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>
          <w:u w:val="single"/>
          <w:lang w:val="pt-PT"/>
        </w:rPr>
        <w:t>Instruções</w:t>
      </w:r>
      <w:r>
        <w:rPr>
          <w:lang w:val="pt-PT"/>
        </w:rPr>
        <w:t>:</w:t>
        <w:tab/>
        <w:t xml:space="preserve">As questões de números 51 e 52 apresentam quatro proposições que podem estar corretas ou incorretas. Para respondê-las use a chave a </w:t>
      </w:r>
      <w:r>
        <w:rPr>
          <w:spacing w:val="-4"/>
          <w:lang w:val="pt-PT"/>
        </w:rPr>
        <w:t xml:space="preserve">abaixo. </w:t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>
          <w:spacing w:val="-4"/>
          <w:lang w:val="pt-PT"/>
        </w:rPr>
      </w:pPr>
      <w:r>
        <w:rPr>
          <w:spacing w:val="-4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ab/>
        <w:t>Estão corretas SOMENTE as proposições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1.</w:t>
        <w:tab/>
        <w:t xml:space="preserve">Tem legitimidade ativa para requerer a falência de uma </w:t>
      </w:r>
      <w:r>
        <w:rPr>
          <w:spacing w:val="-2"/>
          <w:lang w:val="pt-PT"/>
        </w:rPr>
        <w:t>sociedade mercantil que tem títulos de crédito protestados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eu credor, não comerciante, por uma nota promissória não vencid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seu credor, comerciante regular, por uma duplicata mercantil aceit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seu credor, não comerciante estrangeiro, mediante cau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u credor, comerciante irregular, que renunciou à garantia real de seu crédito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2.</w:t>
        <w:tab/>
        <w:t>As ações preferenciais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ão aquelas cujos titulares só terão direitos a voto em Assembléia Geral em caso de não pagamento de dividendos por mais de três ano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podem ser emitidas em classes diversas, às quais pode ser garantido o direito de eleger, em votação em separado, um ou mais membros dos órgãos de administra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podem garantir prioridade na distribuição dos divi-dendos a seus titulare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m direito a voto não podem representar mais que 2/3 do total de ações emitidas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3.</w:t>
        <w:tab/>
        <w:t>O não recebimento da circular de oferta de franquia pelo candidato a franqueado no mínimo 10 dias antes da assinatura do contrato, do pré-contrato ou do pagamento de taxas ao franqueador ou pessoa a ele ligada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ermite a resilição imotivada do contrato de franquia, a qualquer tempo, por parte d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ermite ao franqueado a argüição de anulabilidade do contrato de franquia, com a devolução das quantias pagas ao franqueador e a terceiros a título de taxa ou de </w:t>
      </w:r>
      <w:r>
        <w:rPr>
          <w:i/>
          <w:lang w:val="pt-PT"/>
        </w:rPr>
        <w:t>royalties</w:t>
      </w:r>
      <w:r>
        <w:rPr>
          <w:lang w:val="pt-PT"/>
        </w:rPr>
        <w:t>, bem como o pagamento de perdas e dan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faz nula as cláusulas contratuais que impuserem vantagem excessiva do franqueador sobre 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segura ao franqueado o direito de obter judicialmente a revisão das cláusulas e condições contratuais que lhe sejam desfavoráve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de a eficácia do contrato de franquia até que seja sanada a irregula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4.</w:t>
        <w:tab/>
        <w:t xml:space="preserve">Um cheque com aval simples e transferido por endosso é devolvido sem pagamento pela instituição financeira, por insuficiência de fundos. Seu portador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a execução do título, poderá exigir juros legais contados a partir da data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erá seis meses a contar da data da segunda apresentação para iniciar execução baseada no títul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poderá executar o avalista se o depósito do cheque deu-se fora do prazo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não poderá executar judicialmente o endossante antes de executar judicialmente o emit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</w:r>
      <w:r>
        <w:rPr>
          <w:spacing w:val="-4"/>
          <w:lang w:val="pt-PT"/>
        </w:rPr>
        <w:t>deverá protestar o cheque para poder executar judicial-mente o endossante, na qualidade de co-obrigado.</w:t>
      </w:r>
      <w:r>
        <w:br w:type="page"/>
      </w:r>
    </w:p>
    <w:p>
      <w:pPr>
        <w:pStyle w:val="Raiz01"/>
        <w:rPr/>
      </w:pPr>
      <w:r>
        <w:rPr>
          <w:lang w:val="pt-PT"/>
        </w:rPr>
        <w:t>55.</w:t>
        <w:tab/>
      </w:r>
      <w:r>
        <w:rPr>
          <w:b/>
          <w:lang w:val="pt-PT"/>
        </w:rPr>
        <w:t>A</w:t>
      </w:r>
      <w:r>
        <w:rPr>
          <w:lang w:val="pt-PT"/>
        </w:rPr>
        <w:t xml:space="preserve"> recebeu por endosso, como pagamento de uma dívida, um conhecimento de depósito em cujo verso estava anotada a existência de débito vincendo que foi garantido pelo correspondente </w:t>
      </w:r>
      <w:r>
        <w:rPr>
          <w:i/>
          <w:lang w:val="pt-PT"/>
        </w:rPr>
        <w:t>warrant</w:t>
      </w:r>
      <w:r>
        <w:rPr>
          <w:lang w:val="pt-PT"/>
        </w:rPr>
        <w:t xml:space="preserve">. Desejando imediatamente retirar as mercadorias representadas pelo conhecimento de depósito, </w:t>
      </w:r>
      <w:r>
        <w:rPr>
          <w:b/>
          <w:lang w:val="pt-PT"/>
        </w:rPr>
        <w:t>A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  <w:tab/>
        <w:t xml:space="preserve">não poderá fazê-lo, uma vez que com a circulação do </w:t>
      </w:r>
      <w:r>
        <w:rPr>
          <w:i/>
          <w:lang w:val="pt-PT"/>
        </w:rPr>
        <w:t>warrant</w:t>
      </w:r>
      <w:r>
        <w:rPr>
          <w:lang w:val="pt-PT"/>
        </w:rPr>
        <w:t xml:space="preserve"> constituiu-se sobre as mercadorias depositadas penhor mercantil que garantirá o pagamento da dívida correspond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poderá fazê-lo em razão da responsabilidade subsidiária do armazém geral pelo pagamento do débi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 xml:space="preserve">poderá fazê-lo mediante prévia autorização do armazém geral que fará consignar em livro próprio a obrigação pessoal de </w:t>
      </w:r>
      <w:r>
        <w:rPr>
          <w:b/>
          <w:lang w:val="pt-PT"/>
        </w:rPr>
        <w:t>A</w:t>
      </w:r>
      <w:r>
        <w:rPr>
          <w:lang w:val="pt-PT"/>
        </w:rPr>
        <w:t xml:space="preserve"> como garantidor pessoal da dívida em substituição ao penhor anteri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rá fazê-lo consignando no armazém geral o principal da dívida e os juros até seu vencimento conforme o </w:t>
      </w:r>
      <w:r>
        <w:rPr>
          <w:i/>
          <w:lang w:val="pt-PT"/>
        </w:rPr>
        <w:t>warrant</w:t>
      </w:r>
      <w:r>
        <w:rPr>
          <w:lang w:val="pt-PT"/>
        </w:rPr>
        <w:t>, e pagando os impostos correspondentes, armazenagem vencida e demais despes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  <w:t xml:space="preserve">poderá fazê-lo desde que o </w:t>
      </w:r>
      <w:r>
        <w:rPr>
          <w:i/>
          <w:lang w:val="pt-PT"/>
        </w:rPr>
        <w:t>warrant</w:t>
      </w:r>
      <w:r>
        <w:rPr>
          <w:lang w:val="pt-PT"/>
        </w:rPr>
        <w:t xml:space="preserve"> não tenha sido protestado pelo seu titular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6.</w:t>
        <w:tab/>
        <w:t>Se duas ou mais pessoas tiverem realizado a mesma invenção ou modelo de utilidade, de forma independente, o direito de obter a patente será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segurado àquela que provar o depósito mais antigo junto ao INPI - Instituto Nacional de Propriedade Industrial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segurado àquela que provar ser anterior su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segurado àquela que primeiro tiver iniciado a exploração e/ou uso d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  <w:tab/>
      </w:r>
      <w:r>
        <w:rPr>
          <w:spacing w:val="-4"/>
          <w:lang w:val="pt-PT"/>
        </w:rPr>
        <w:t>assegurado a todas que comprovarem a originalidade de invenção e/ou criação</w:t>
      </w:r>
      <w:r>
        <w:rPr>
          <w:lang w:val="pt-PT"/>
        </w:rPr>
        <w:t>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dividido entre aquelas que comprovarem a invenção ou criaç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57.</w:t>
        <w:tab/>
        <w:t xml:space="preserve">Contra a sentença que decretar a falência requerida com base na prática de atos falimentares pelo comerciante </w:t>
        <w:br/>
        <w:t>(art. 2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o Decreto Lei 766/45), SOMENTE,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caberá apelação.</w:t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aberá agravo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caberão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aberão agravo e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caberão apelação e embargo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spacing w:val="-2"/>
          <w:lang w:val="pt-PT"/>
        </w:rPr>
        <w:t>58.</w:t>
        <w:tab/>
        <w:t xml:space="preserve">NÃO são valores mobiliários sujeitos ao regime da </w:t>
        <w:br/>
        <w:t>Lei 6.385/76 e ao poder da CVM – Comissão de Valores Mobiliários</w:t>
      </w:r>
      <w:r>
        <w:rPr>
          <w:lang w:val="pt-PT"/>
        </w:rPr>
        <w:t>: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s ações emitidas por companhias abert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 notas promissórias emitidas por sociedades por ações, destinadas a ofert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s títulos da dívida pública fed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s certificados de recebíveis imobiliári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s opções de valores mobiliários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9.</w:t>
        <w:tab/>
        <w:t>Sobre o mútuo mercantil é possível afirmar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contrato se aperfeiçoa com o simples consentimento das partes como a maioria dos contratos mercant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como empréstimo que é, não admite oneros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or envolver mutuante e mutuário, classifica-se como bilat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om a celebração do mútuo, o mutuário passa a ser o proprietário da coisa mutuad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em havendo garantia real do adimplemento, exige-se instrumento público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60.</w:t>
        <w:tab/>
        <w:t>A espécie societária que NÃO admite firma para formação do nome comercial é a sociedad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de capital e indústria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or quotas de responsabilidade limitada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m comandita simple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m nome coletivo.</w:t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nônima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PREVIDENCIÁRIO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/>
        <w:t>61.</w:t>
        <w:tab/>
        <w:t>São iguais os direitos previdenciários de trabalhado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vulso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com vínculo empregatício, exceto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 vínculo empregatício, inclusive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mésticos e segurado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ônomos e segurados especia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Durante o período de graça, o segur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 recolher contribuição com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ó poderá trabalhar em atividades que não prejudiquem sua integridade fís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conserva o direito ao auxílio-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ceberá o auxílio-reclusão, se tiver baixa r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erceberá o seguro-desempreg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</w:r>
      <w:r>
        <w:rPr>
          <w:spacing w:val="-2"/>
        </w:rPr>
        <w:t>Equiparam-se aos filhos de qualquer condição, mediante declaração escrita do segurado e prova de que sobrevivem às custas deste, na qualidade de dependente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ãe e o pai inválid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os irmãos não emancipados, inválidos, de qualquer condiçã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 pessoa que com ele mantenha união estável e seus filhos menore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menores sob tutel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s pessoas menores de 21 anos ou maiores de 60 anos, ou inválidas.</w:t>
      </w:r>
      <w:r>
        <w:br w:type="page"/>
      </w:r>
    </w:p>
    <w:p>
      <w:pPr>
        <w:pStyle w:val="Raiz01"/>
        <w:rPr/>
      </w:pPr>
      <w:r>
        <w:rPr/>
        <w:t>64.</w:t>
        <w:tab/>
        <w:t>Constitui princípio aplicável especificamente à previdência soci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mparo às crianças e adolescentes ca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tonomia da vont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rticipação da iniciativa privada em caráter concorr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cálculo dos benefícios considerando-se os salários-de-contribuição corrigidos monetaria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esso universal igualit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É exigível comprovação do período de carência para concess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posentadoria por tempo de contribuição a segurado espe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osentadoria por invalidez a contribuinte individual acometido de AIDS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C)</w:t>
        <w:tab/>
        <w:t>salário-maternidade a empregada, exceto a doméstica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>
          <w:spacing w:val="-4"/>
        </w:rPr>
      </w:pPr>
      <w:r>
        <w:rPr>
          <w:spacing w:val="-4"/>
        </w:rPr>
        <w:t>(D)</w:t>
        <w:tab/>
        <w:t>pensão por morte ou auxílio-reclusão aos dependentes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E)</w:t>
        <w:tab/>
        <w:t>auxílio-acidente decorrente de incapacidade extralaborativ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A aposentadoria por invalidez será cancelada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pós cinco anos, para o contribuinte individual que tiver direito a retornar à função que desempenhava na empresa no momento em que se aposento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ediatamente, se o segurado recusar tratamento cirúrgico gratu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ós tantos anos quantos forem os anos de duração do auxílio-doença e da aposentadoria, quando o segurado for considerado reabilitado para o exercíci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smo que o segurado  esteja apto para o exercício de atividade diversa da que habitualmente exercia, desde que siga sendo paga pelo prazo de doze me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partir da data do retorno voluntário ao trabalho, ainda que em atividade diversa daquela que o segurado exercia habitualm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Integram o salário-de-contribuição do empregado: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os ganhos habituais e os ganhos even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totalidade dos abonos e diárias, bem como as cotas do salário-famíl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salário-maternidade, observado o limite máximo de contrib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mportância recebida a título de incentivo à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valor relativo ao reembolso de despesas com creche.</w:t>
      </w:r>
    </w:p>
    <w:p>
      <w:pPr>
        <w:pStyle w:val="Raiz01"/>
        <w:rPr/>
      </w:pPr>
      <w:r>
        <w:br w:type="column"/>
      </w:r>
      <w:r>
        <w:rPr/>
        <w:t>68.</w:t>
        <w:tab/>
        <w:t>A observância do princípio da eqüidade e da regra contrapartida no custeio exige que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todas as prestações da assistência social sejam financiadas pelas contribuições sociais cobradas de trabalhadores e emprega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as empresas contribuam conforme o risco gerado pela atividade econômica e os valores arrecadados se destinem ao pagamento das pres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ada um dos três setores da seguridade social corresponda plano de custeio específ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incremento da arrecadação corresponda, automaticamente, a redução das con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receita de contribuições seja destinada, com exclusividade, ao financiamento dos benefícios da previd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Quanto ao tempo de serviç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a comprovação não pode ser feita, na via administrativa, quando relativa a período anterior à perda da qualidade de segu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desnecessária sua comprovação pelo trabalhador autônomo, que pode simplesmente declarar e recolher as contribuições respectivas, indepen-dentemente de prova da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gundo a lei previdenciária, basta a prova exclusivamente testemunhal, desde que relativa a atividade rural assemelhada, esta quando prestada em regime de economia famili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apenas ser comprovado mediante anotações lançadas em Carteira de Trabalho e Previdência Social, quando relativo a atividades rurais prestadas após 5 de outubro de 1988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lei previdenciária admite comprovação, em casos excepcionais, independentemente de início de prova material, mesmo em relação a atividades urbanas.</w:t>
      </w:r>
    </w:p>
    <w:p>
      <w:pPr>
        <w:pStyle w:val="Alternativas01"/>
        <w:spacing w:lineRule="auto" w:line="120"/>
        <w:ind w:left="222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222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assistência social será devida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o pobre, mediante recursos do Fundo de Combate e Erradicação da Pobreza e ao portador de deficiência cuja subsistência não possa ser provida por si ou pelos respectivos familia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idoso que se encontra em período de graça no regime geral de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dependentes do segurado de baixa renda quando não tiver sido cumprido o requisito de carência para o deferimento do auxílio-re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segurado quando deixa de perceber o seguro-desempre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executor do funeral do pobre, conforme deliberação a ser tomada, em cada caso, pelo Conselho Nacional de Assistência Social.</w:t>
      </w:r>
      <w:r>
        <w:br w:type="page"/>
      </w:r>
    </w:p>
    <w:p>
      <w:pPr>
        <w:pStyle w:val="Alternativas01"/>
        <w:ind w:left="454" w:right="-255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CIVIL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71.</w:t>
        <w:tab/>
        <w:t>Sendo caso de litisconsórcio necessário ativo, se o autor move, sozinho, a aç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o sobrevir a sentença há formação de coisa julgada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quele que não foi parte é, mesmo assim, atingido pela sentença, por tratar-se de caso de litisconsórcio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autor deve providenciar a citação do litisconsorte necessário ativo para que integre a relação process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está proibido de proferir sent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deverá mandar arquivar os autos até o decurso do prazo prescricional, aguardando a iniciativa do outro interess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2.</w:t>
        <w:tab/>
        <w:t>Tem legitimidade para opor exceção de incompetênci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omente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lquer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Ministério Público quando atua como fiscal da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pode declarar a incompetência relativa de ofício, desde que seja em sua primeira manifestação nos aut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3.</w:t>
        <w:tab/>
        <w:t>A presunção de veracidade que decorre da revelia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absolu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cide sobre o direi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nge todos os fatos da causa, independentemente da natureza do direito nela discut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incide sobre os fatos descritos na petição inicial, desde que a ação verse sobre direit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inadmissível o exame de prova em contr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4.</w:t>
        <w:tab/>
        <w:t>A reconvenção, se o réu quiser ajuizá-l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4"/>
        </w:rPr>
        <w:t>pode ser ajuizada no mesmo momento da contestaçã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spacing w:val="-4"/>
        </w:rPr>
        <w:t>deve ser ajuizada no mesmo moment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ó pode ser ajuizada se o réu contestar també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ve ser deduzida como capítul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admissível em ações de procedimento sumário.</w:t>
      </w:r>
    </w:p>
    <w:p>
      <w:pPr>
        <w:pStyle w:val="Raiz01"/>
        <w:rPr/>
      </w:pPr>
      <w:r>
        <w:br w:type="column"/>
      </w:r>
      <w:r>
        <w:rPr/>
        <w:t>75.</w:t>
        <w:tab/>
        <w:t>No processo de execução por quantia certa contra devedor solvente fundada em título judicial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há contraditó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contraditório é manifestado apenas pelos embargos do deved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 contraditório existe em toda sua plenitu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aditório é manifestado apenas pela objeção ou exceção de executivida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contraditório existe, atendidas as limitações naturais da execu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6.</w:t>
        <w:tab/>
        <w:t>Denegada a ordem de mandado de seguranç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a liminar fica sem efeito, desde que o juiz faça constar expressamente da sentença essa circunstâ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fica sem efeito a liminar anteriormente concedid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a sentença só produzirá efeitos depois do reexame obrigatório pelo tribu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  <w:tab/>
        <w:t>o impetrante vencido será condenado nas custas,  despesas do processo e honorários advocatícios, pelo princípio da sucumbê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a apelação deve ser recebida no efeito suspensiv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7.</w:t>
        <w:tab/>
        <w:t>Verificando que há lesão ao patrimônio público praticado por ato ilegal de Ministro de Estado, eleitor, maior de dezesseis e menor de vinte e um anos pretende ingressar com ação popular. Para tant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ve ser assistido por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B)</w:t>
        <w:tab/>
        <w:t>o Ministério Público supre sua incapacidade no process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</w:r>
      <w:r>
        <w:rPr>
          <w:spacing w:val="-6"/>
        </w:rPr>
        <w:t>pode ajuizar a ação e praticar atos processuais sozinho</w:t>
      </w:r>
      <w:r>
        <w:rPr>
          <w:spacing w:val="-4"/>
        </w:rPr>
        <w:t>, sem a assistência dos pais ou representantes lega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nomeia curador especial que o ass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tem legitimidade para ajuizar ação popul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8.</w:t>
        <w:tab/>
        <w:t xml:space="preserve">Fazendo atuar o sistema de controle concreto da constitucionalidade das leis e atos normativos federais e estaduais, contestados em face da Constituição Federal, a parte interpõe Recurso Extraordinário para o Supremo </w:t>
      </w:r>
      <w:r>
        <w:rPr>
          <w:spacing w:val="-6"/>
        </w:rPr>
        <w:t xml:space="preserve">Tribunal Federal, com base na Constituição Federal, art. 102, inciso </w:t>
      </w:r>
      <w:r>
        <w:rPr>
          <w:rFonts w:cs="Courier New" w:ascii="Courier New" w:hAnsi="Courier New"/>
          <w:spacing w:val="-6"/>
          <w:sz w:val="20"/>
        </w:rPr>
        <w:t>III</w:t>
      </w:r>
      <w:r>
        <w:rPr>
          <w:spacing w:val="-6"/>
        </w:rPr>
        <w:t>, alínea '</w:t>
      </w:r>
      <w:r>
        <w:rPr>
          <w:i/>
          <w:spacing w:val="-6"/>
        </w:rPr>
        <w:t>a'</w:t>
      </w:r>
      <w:r>
        <w:rPr>
          <w:spacing w:val="-6"/>
        </w:rPr>
        <w:t>.  O STF dá provimento ao</w:t>
      </w:r>
      <w:r>
        <w:rPr/>
        <w:t xml:space="preserve"> recurso, com fundamento na inconstitucionalidade de determinada lei estadual.  Esse acórd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faz coisa julgada material apenas entre as partes na relação jurídica processual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az coisa julgada </w:t>
      </w:r>
      <w:r>
        <w:rPr>
          <w:i/>
        </w:rPr>
        <w:t>erga omnes</w:t>
      </w:r>
      <w:r>
        <w:rPr/>
        <w:t xml:space="preserve"> a partir do trânsito em julgado do acórdão, independentemente de qualquer outra providênci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deve ser remetido pelo STF para o Congresso Nacional para que edite outra lei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deve ser remetido pelo STF ao Senado Federal que obrigatoriamente declarará sem efeito a lei e editará uma outra que a substitu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>
          <w:spacing w:val="-6"/>
        </w:rPr>
        <w:t>(E)</w:t>
        <w:tab/>
      </w:r>
      <w:r>
        <w:rPr/>
        <w:t xml:space="preserve">fará coisa julgada material, desde que o Senado Federal emita resolução homologando a decisão </w:t>
        <w:br/>
        <w:t>do STF</w:t>
      </w:r>
      <w:r>
        <w:rPr>
          <w:spacing w:val="-6"/>
        </w:rPr>
        <w:t>.</w:t>
      </w:r>
      <w:r>
        <w:br w:type="page"/>
      </w:r>
    </w:p>
    <w:p>
      <w:pPr>
        <w:pStyle w:val="Raiz01"/>
        <w:rPr/>
      </w:pPr>
      <w:r>
        <w:rPr/>
        <w:t>79.</w:t>
        <w:tab/>
        <w:t>Quando Juiz Federal de um Estado proferir sentença condenando a União Federal a fazer ou não fazer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 União Federal pode deixar de cumprir o comando da sentença alegando que só deve ser processada e julgada no Distrito Feder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  <w:tab/>
        <w:t>a União Federal só cumprirá a sentença dentro da região a que está vinculado o juiz prolator da sentença, deixando de cumpri-la no resto do País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essa sentença precisa ser homologada por Tribunal Superior, para que possa produzir efeitos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União Federal deve cumprir o comando que emerge da sentença, realizando a obrigação de fazer ou não fazer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o STF pode avocar a causa para homologar a sentença, a fim de que tenha eficácia para além do território a que pertence o juiz prolat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0.</w:t>
        <w:tab/>
        <w:t>Podem ser objeto de execução fiscal,</w:t>
      </w:r>
    </w:p>
    <w:p>
      <w:pPr>
        <w:pStyle w:val="Normal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s dívidas tributárias da União, Estados e Municípios, demonstradas por meio de certidão da dívida at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s dívidas de que sejam credores a União, Estados e Municípios, oriundas de sentença judicial transitada em julga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ab/>
        <w:t>as dívidas ativas de que sejam credores os Conselhos Regionais dos profissionais liberais (CRM, CREA, CRO etc)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créditos de que sejam favorecidos a Caixa Econômica Federal e o Banco do Brasil.</w:t>
      </w:r>
    </w:p>
    <w:p>
      <w:pPr>
        <w:pStyle w:val="Romanos01"/>
        <w:rPr/>
      </w:pPr>
      <w:r>
        <w:rPr/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Raiz01"/>
        <w:rPr/>
      </w:pPr>
      <w:r>
        <w:rPr/>
        <w:tab/>
        <w:t>Está correto o que se afirma SOMENTE 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>
          <w:sz w:val="12"/>
        </w:rPr>
      </w:pPr>
      <w:r>
        <w:rPr>
          <w:sz w:val="12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PE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81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 9.099</w:t>
      </w:r>
      <w:r>
        <w:rPr>
          <w:rFonts w:eastAsia="Symbol" w:cs="Symbol" w:ascii="Symbol" w:hAnsi="Symbol"/>
        </w:rPr>
        <w:t></w:t>
      </w:r>
      <w:r>
        <w:rPr/>
        <w:t xml:space="preserve">95, ao dispor sobre os Juizados Especiais Criminais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prevê como um de seus objetivos principais a reparação dos danos sofridos pela vítima do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ede a realização de atos processuais em horári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evê as citações pessoal e por ed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de que a conciliação civil e a transação penal sejam presididas por conciliador, atribuindo ao juiz exclusivamente essa incumb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prevê embargos de declaração contra sentença, atribuindo-lhes efeito interruptivo em relação ao prazo para o recurso. </w:t>
      </w:r>
    </w:p>
    <w:p>
      <w:pPr>
        <w:pStyle w:val="Raiz01"/>
        <w:rPr/>
      </w:pPr>
      <w:r>
        <w:br w:type="column"/>
      </w:r>
      <w:r>
        <w:rPr/>
        <w:t>82.</w:t>
        <w:tab/>
        <w:t xml:space="preserve">João e Pedro, ambos com dezenove anos de idade, após subtraírem mediante violência bens pertencentes a Antonio, fogem. São imediatamente perseguidos por policiais que, depois de uma hora, encontram João com parte dos bens subtraídos. O juiz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 relaxar a prisão em flagrante porque ela só ocorreu depois de uma hora de perseguiç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conceder a liberdade provisória sem fiança porque houve apenas recuperação parcial dos b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permitir que João se livre solto porque é men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de conceder fiança porque a pena mínima cominada para o roubo é de dois anos de reclus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 xml:space="preserve">pode conceder liberdade provisória sem fiança, se não estiverem presentes os requisitos da preventiva, embora se trate de crime cometido mediante violê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3.</w:t>
        <w:tab/>
        <w:t>Em relação à prova, no sistema brasileiro, é correto afirmar qu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ônus da prova no processo penal, segundo entendimento pacífico da doutrina, é sempre da acus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momento para o acusado propor a prova testemunhal é o de seu interrogatório em juíz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ara a produção da prova pericial, nos crimes punidos com detenção, basta um perito ofic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prova da menoridade, para fins penais, deve ser feita por documento hábil, conforme jurisprudência assentada n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dmite, de forma tranqüila na doutrina, a delação como prova para a conde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4.</w:t>
        <w:tab/>
        <w:t xml:space="preserve">Segundo o Código de Processo Penal, são recursos exclusivos da defes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protesto por novo júri e a carta testemunh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urso em sentido estrito e os embargos infringentes e de nu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s embargos infringentes e de nulidade e o protesto por novo júr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rta testemunhável e os embargos de decla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embargos de declaração e os embargos infringentes e de nulidade.</w:t>
      </w:r>
      <w:r>
        <w:br w:type="page"/>
      </w:r>
    </w:p>
    <w:p>
      <w:pPr>
        <w:pStyle w:val="Raiz01"/>
        <w:rPr/>
      </w:pPr>
      <w:r>
        <w:rPr/>
        <w:t>85.</w:t>
        <w:tab/>
        <w:t xml:space="preserve">No tocante à correlação entre a acusação e a sentença, levando-se em conta o sistema do Código de Processo Penal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juiz poderá dar ao fato definição jurídica diversa da que constar da denúncia se aplicar pena igual ou menos grav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o juiz poderá proferir sentença condenatória, ainda que o Ministério Público tenha pedido a absolvição do acu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 promotor de justiça deverá, necessariamente, promover o aditamento quando o juiz baixar os autos para que adite a denúncia em virtude de prova de circunstância elementar que não estava nela contid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, se reconhecer a possibilidade de nova definição jurídica do fato, em conseqüência de prova nos autos de circunstância elementar, não contida na denúncia, deverá baixar os autos para aditamento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, para reconhecer agravante, nos crimes de ação pública, depende de alegação do promotor de justiç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6.</w:t>
        <w:tab/>
        <w:t>São princípios que regem o processo penal brasileiro, entre outros, os seguintes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 xml:space="preserve">do </w:t>
      </w:r>
      <w:r>
        <w:rPr>
          <w:i/>
        </w:rPr>
        <w:t>favor rei</w:t>
      </w:r>
      <w:r>
        <w:rPr/>
        <w:t>, do devido processo legal e da persuasão 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ublicidade, do juizado de instrução e do contradi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identidade física do juiz, da inadmissibilidade das provas obtidas por meios ilícitos e da presunção de inoc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verdade formal, da imparcialidade do juiz e da iguald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a verdade real, da convicção íntima e do devido processo legal. 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7.</w:t>
        <w:tab/>
        <w:t xml:space="preserve">Alguém que, como Prefeito Municipal, comete crime que ofende interesse da União, será processado e julgado, conforme orientação fixada no Supremo Tribunal Federal e no Superior Tribunal de Justiç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elo Tribunal de Justiça do Estado enquanto for Prefeito e por Juiz Estadual depois que deixar de ser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pelo Tribunal Regional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Juiz Federal enquanto permanecer como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r Juiz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pelo Tribunal Regional Federal enquanto perma-necer como Prefeito.</w:t>
      </w:r>
    </w:p>
    <w:p>
      <w:pPr>
        <w:pStyle w:val="Raiz01"/>
        <w:rPr/>
      </w:pPr>
      <w:r>
        <w:br w:type="column"/>
      </w:r>
      <w:r>
        <w:rPr/>
        <w:t>88.</w:t>
        <w:tab/>
        <w:t xml:space="preserve">No processo penal, a nulidade absolut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 ser pleiteada pelo condenado ou pelo Ministério Público depois de transitada em julgado a sentença condenatória ou absolutór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pende, assim como a relativa, de alegação oportuna e demonstração do pre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ser declarada de ofício pelo tribunal em recurso de acusação, embora não tenha sido alegada e seja prejudicial ao acus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ser declarada, em revisão criminal, tanto em caso de sentença condenatória como de sentença absolutória impróp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só é prevista em benefício do acusado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9.</w:t>
        <w:tab/>
        <w:t xml:space="preserve">João, que estava cumprindo pena privativa em regime aberto, sob a modalidade de prisão-albergue domiciliar, vem a cometer crime de roubo, sendo denunciado. O juiz da execução penal, tomando conhecimento da acusação e da prática criminos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, liminarmente, determinar a regressão ao regime fech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determinar a regressão a regime mais grave, após ouvir o condenado, tendo-se admitido que, cautelarmente, determine a suspensão do regime abert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derá determinar a regressão de regime após a condenação transitada em julgada em virtude do princípio da presunção de inocênc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não pode determinar a regressão ao regime fechado porque a decisão concessiva do regime aberto fez coisa julgada mater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nada poderá determinar porque qualquer decisão é da competência do juiz do processo perante o qual foi oferecida a denú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0.</w:t>
        <w:tab/>
        <w:t xml:space="preserve">Em caso de crime de ação penal pública condicionada à representação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for instaurado inquérito policial sem a representação, o delegado deverá, de ofício, determinar arquivamento do inqué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da a representação, a instauração do processo ocorrerá mediante posterior queixa do ofendido ou de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ausência de representação constituirá falta de condição para a instauração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decadência do direito de representar em relação ao ofendido impede, segundo orientação do Supremo Tribunal Federal, o oferecimento de representação pelo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 representação for oferecida, poderá haver retratação até o momento da sentença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INTERNACIO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tabs>
          <w:tab w:val="clear" w:pos="708"/>
          <w:tab w:val="left" w:pos="1134" w:leader="none"/>
        </w:tabs>
        <w:ind w:left="1134" w:hanging="1134"/>
        <w:rPr/>
      </w:pPr>
      <w:r>
        <w:rPr>
          <w:u w:val="single"/>
        </w:rPr>
        <w:t>Instruções</w:t>
      </w:r>
      <w:r>
        <w:rPr/>
        <w:t>:</w:t>
        <w:tab/>
        <w:t>As questões de números 91 e 92, apresentam cinco proposições das quais SOMENTE duas estão corretas. Para respondê-las use a chave abaix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Estão corretas  SOMENTE  as proposiçõe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288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Alternativas01"/>
        <w:spacing w:lineRule="auto" w:line="288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288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rPr/>
      </w:pPr>
      <w:r>
        <w:rPr/>
        <w:t>91.</w:t>
        <w:tab/>
        <w:t>Representaç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</w:r>
      <w:r>
        <w:rPr>
          <w:spacing w:val="-4"/>
        </w:rPr>
        <w:t>As isenções tributárias e de serviço são reconhecidas apenas aos chefes de miss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sede da missão diplomática goza de inviolabi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s imunidades diplomáticas  têm por fundamento jurídico a doutrina funcion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país acreditante deverá aceitar todos os repre-sentantes diplomáticos indicados pelo Estado acreditado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s agentes diplomáticos não gozam de imunidades de jurisdição penal, somente civi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2.</w:t>
        <w:tab/>
        <w:t>Famíli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s brasileiros no exterior podem se casar perante as autoridades consulares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divórcio de estrangeiros proferido no exterior deve passar pelo Supremo Tribunal Feder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casamento de estrangeiros celebrado no Brasil segue, em qualquer caso, o princípio da lei de sua naciona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omicilio da mãe estender-se-á aos filhos menores e ao cônjug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</w:r>
      <w:r>
        <w:rPr>
          <w:spacing w:val="-4"/>
        </w:rPr>
        <w:t>A aquisição da nacionalidade brasileira por naturalização permite a mudança do regime de ben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3.</w:t>
        <w:tab/>
        <w:t xml:space="preserve">De acordo com a Convenção de Viena sobre Direito dos Tratados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tratados são exclusivamente os acordos solenes celebrados entre mais d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nvenções são apenas os acordos solenes celebrados entr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s tratados são acordos gerais destinados a produzir efeitos </w:t>
      </w:r>
      <w:r>
        <w:rPr>
          <w:i/>
        </w:rPr>
        <w:t>erga omne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tratados são acordos que atendem aos seus requisitos formais, independentemente de suas finalidades ou número de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ordos de forma simplificada é o nome dado aos tratados celebrados pela ONU.</w:t>
      </w:r>
    </w:p>
    <w:p>
      <w:pPr>
        <w:pStyle w:val="Raiz01"/>
        <w:rPr/>
      </w:pPr>
      <w:r>
        <w:br w:type="column"/>
      </w:r>
      <w:r>
        <w:rPr/>
        <w:t>94.</w:t>
        <w:tab/>
        <w:t>Tratando-se de processo relativo à sentença estrangeira no Brasil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 competência exclusiva é d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ebimento e análise do pedido é feito pelo Plenário do Tribunal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arte requerida poderá alegar questão de mérito, salvo nas sentenças meramente declaratórias de estado da pesso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execução da sentença será processada nos termos do CPC e do Regimento Interno do STF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inexistência de autenticação da sentença alienígena por cônsul brasileiro não impedirá a homolog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5.</w:t>
        <w:tab/>
        <w:t>A celebração de Tratados é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privativa 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partilhada entre o Senado e a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partilhada entre o Presidente da República e o Se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artilhada entre o Ministro das Relações Exteriores e o Sena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6.</w:t>
        <w:tab/>
        <w:t>As organizações internacionais contemporâne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ão sujeitos de Direito Internacional em função de su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são sujeitos de Direito Inter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sujeitos de Direito Internacional por terem sua soberania derivada dos Estados (membros) contra os quais podem op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ão sujeitos de Direito Internacional por terem sido criadas por um tratado entre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têm soberania, apenas capacidade juríd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7.</w:t>
        <w:tab/>
        <w:t>Com relação à atuação das pessoas jurídicas no Brasi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s fundações estrangeiras sofrem limi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Lei aplicável às pessoas jurídicas privadas é a Lei de Introdução ao Código Civ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exploração de energia nuclear é exclusiva de sociedades privadas n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onstituição não faz distinções entre as de direito privado brasileiras e estrang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livre a aquisição de imóvel rural por pessoa jurídica estrangeira.</w:t>
      </w:r>
      <w:r>
        <w:br w:type="page"/>
      </w:r>
    </w:p>
    <w:p>
      <w:pPr>
        <w:pStyle w:val="Raiz01"/>
        <w:spacing w:lineRule="auto" w:line="360"/>
        <w:rPr/>
      </w:pPr>
      <w:r>
        <w:rPr>
          <w:u w:val="single"/>
        </w:rPr>
        <w:t>Instruções para responder às questões de números 98 a 100</w:t>
      </w:r>
      <w:r>
        <w:rPr/>
        <w:t>.</w:t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Assinale, na folha de respostas, a alternativa que contém a afirmação correta em relação ao assunto indic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98.</w:t>
        <w:tab/>
        <w:t>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Lei ordinária federal poderá determinar as exceções à atuação  de estrangeiros naturalizados em nosso paí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existe a possibilidade de aquisição da dupla cidadania n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Constituição outorga tratamento privilegiado aos nacionais de países lusófo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dade máxima para opção pela nacionalidade brasileira por filho de brasileiros nascido no exterior é 2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strangeiro naturalizado brasileiro poderá exercer presidência da Câmara dos Deputad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9.</w:t>
        <w:tab/>
        <w:t>Pessoas.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e acordo com a Lei de Introdução ao Código Civil, o critério da residência se aplicará aos casos de domicílio des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omicílio legal é aquele apontado pela vont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lemento de conexão predominante para relações jurídicas pessoais é 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pacidade jurídica do indivíduo é determinada pela su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lei da residência do herdeiro determina sua capacidade para sucede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0.</w:t>
        <w:tab/>
        <w:t>Direito do Mar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ar territorial brasileiro abrange as 12 milhas marítimas da zona contígua e as 24 d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lataforma continental compreende o solo, o subsolo e o espaço aéreo sobre o mar sobrejacente a 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direitos de pesca e de passagem inocente no mar territorial só são válidos quando reconhecidos pelo governo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Brasil tem soberania absoluta sobre 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Brasil tem poderes de fiscalização sanitária na zona econômica exclusiv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284" w:header="397" w:top="652" w:footer="482" w:bottom="822"/>
      <w:pgNumType w:start="2" w:fmt="decimal"/>
      <w:cols w:num="2" w:space="454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  <w:t>TRF-5R-Juiz Subst. Tipo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5R-Juiz Subst. – Tipo 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Helvetica" w:hAnsi="Arial;Helvetica" w:eastAsia="Times New Roman" w:cs="Arial;Helvetica"/>
      <w:color w:val="auto"/>
      <w:sz w:val="1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06:00Z</dcterms:created>
  <dc:creator>Fundacao Carlos Chagas</dc:creator>
  <dc:description/>
  <dc:language>en-US</dc:language>
  <cp:lastModifiedBy>UltraPC</cp:lastModifiedBy>
  <cp:lastPrinted>2001-09-10T15:01:00Z</cp:lastPrinted>
  <dcterms:modified xsi:type="dcterms:W3CDTF">2001-11-20T00:03:00Z</dcterms:modified>
  <cp:revision>7</cp:revision>
  <dc:subject/>
  <dc:title>Matriz A4 com 2 colunas</dc:title>
</cp:coreProperties>
</file>