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GEOGRAFI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1715</wp:posOffset>
                </wp:positionH>
                <wp:positionV relativeFrom="paragraph">
                  <wp:posOffset>-5080</wp:posOffset>
                </wp:positionV>
                <wp:extent cx="92900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0.4pt" to="153.5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  <w:bCs/>
        </w:rPr>
        <w:t xml:space="preserve"> - Do ponto de vista geológico, descreva os cuidados que devem ser tomados para a escolha do local onde uma barragem será construída, no Brasil, bem como os cuidados para com a área do entorno do reservatório situado a montante da barragem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  <w:bCs/>
        </w:rPr>
        <w:t xml:space="preserve"> - Por que o cultivo direto tem reduzido as taxas erosivas, no Brasil, em especial nos solos de maior erodibilidade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  <w:bCs/>
        </w:rPr>
        <w:t xml:space="preserve">03 - </w:t>
      </w:r>
      <w:r>
        <w:rPr/>
        <w:t>A constante ampliação na demanda de energia no Brasil, necessária ao seu desenvolvimento, e a escassez de recursos energéticos, como carvão e petróleo, implicam um maior aproveitamento dos rios para fins energéticos. Em termos ecológicos, a construção de barragens rompe o equilíbrio natural existente no canal fluvial e entorno. Descreva dois impactos ambientais negativos que ocorrem no reservatório, em função da construção de barragens, e os potenciais de aproveitamento da água represada.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  <w:bCs/>
        </w:rPr>
        <w:t xml:space="preserve">04 - </w:t>
      </w:r>
      <w:r>
        <w:rPr/>
        <w:t>Há expressiva alteração tanto na configuração quanto no funcionamento e qualidade das águas nas áreas urbanas no Brasil. Aponte as principais implicações da urbanização no sistema de drenagem naquelas área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35106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23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2-20T14:51:00Z</dcterms:modified>
  <cp:revision>4</cp:revision>
  <dc:subject/>
  <dc:title>CARGO</dc:title>
</cp:coreProperties>
</file>