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3"/>
          <w:szCs w:val="23"/>
        </w:rPr>
        <w:t>PROVA DE MATEMÁTICA – CÓD. 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6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drawing>
          <wp:inline distT="0" distB="0" distL="0" distR="0">
            <wp:extent cx="3943350" cy="1162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ividindo-se um número natural x por 11, obtém-se quociente 13 e resto 1. A raiz quadrada de x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1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ernardo vendeu todos os seus CDs para três amigos que lhe pagaram, respectivamente, R$ 220,00, R$ 240,00 e R$ 280,00. Todos os CDs tinham o mesmo preço. O número de CDs que Bernardo possuía er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4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7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3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uma turma de amigos, há menos de 45 pessoas. Elas podem sair em grupos de 3, 6 e 7 pessoas sem que sobre nem falte nenhuma. A soma dos algarismos que formam o número de amigos da turma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7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screvendo-se o número decimal 0,725 na forma de fração irredutível, obtém-s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drawing>
          <wp:inline distT="0" distB="0" distL="0" distR="0">
            <wp:extent cx="542925" cy="1504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4" r="-6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7"/>
        </w:rPr>
        <w:t>QUESTÃO 31:.</w:t>
      </w:r>
      <w:r>
        <w:rPr>
          <w:rFonts w:cs="Arial" w:ascii="Arial" w:hAnsi="Arial"/>
          <w:sz w:val="20"/>
          <w:szCs w:val="17"/>
        </w:rPr>
        <w:t>Um restaurante apresenta dois tipos de refeição: a comum e a especial. A refeição comum custa R$3,00. Num certo dia, foram servidas 38 refeições comuns e 20 refeições especiais. Nesse dia, o restaurante arrecadou R$204,00. O preço da refeição especial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4,5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4,7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4,9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5,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2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Foi feita uma pesquisa sobre a preferência na leitura de três jornais. Verificou-se, então, que a metade dos entrevistados lia o jornal A, </w:t>
      </w:r>
      <w:r>
        <w:rPr>
          <w:rFonts w:cs="Arial" w:ascii="Arial" w:hAnsi="Arial"/>
          <w:sz w:val="20"/>
          <w:szCs w:val="23"/>
        </w:rPr>
        <w:t xml:space="preserve">2/5 </w:t>
      </w:r>
      <w:r>
        <w:rPr>
          <w:rFonts w:cs="Arial" w:ascii="Arial" w:hAnsi="Arial"/>
          <w:sz w:val="20"/>
          <w:szCs w:val="17"/>
        </w:rPr>
        <w:t>liam o jornal B e 235 pessoas liam o jornal C. O número de pessoas entrevistadas foi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5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45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4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3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3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>Num concurso público, um candidato fez um total de 96 pontos em Matemática e Português. A nota de Português foi os 3/5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17"/>
        </w:rPr>
        <w:t>da nota de Matemática. A quantidade de pontos que o candidato fez, em Português, foi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3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3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4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ividindo-se 300 em partes diretamente proporcionais a 2, 3 e 5, obtém-se como MAIOR part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6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9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5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e os números </w:t>
      </w:r>
      <w:r>
        <w:rPr>
          <w:rFonts w:cs="Arial" w:ascii="Arial" w:hAnsi="Arial"/>
          <w:b/>
          <w:bCs/>
          <w:sz w:val="20"/>
          <w:szCs w:val="17"/>
        </w:rPr>
        <w:t xml:space="preserve">x </w:t>
      </w:r>
      <w:r>
        <w:rPr>
          <w:rFonts w:cs="Arial" w:ascii="Arial" w:hAnsi="Arial"/>
          <w:sz w:val="20"/>
          <w:szCs w:val="17"/>
        </w:rPr>
        <w:t xml:space="preserve">e </w:t>
      </w:r>
      <w:r>
        <w:rPr>
          <w:rFonts w:cs="Arial" w:ascii="Arial" w:hAnsi="Arial"/>
          <w:b/>
          <w:bCs/>
          <w:sz w:val="20"/>
          <w:szCs w:val="17"/>
        </w:rPr>
        <w:t xml:space="preserve">y </w:t>
      </w:r>
      <w:r>
        <w:rPr>
          <w:rFonts w:cs="Arial" w:ascii="Arial" w:hAnsi="Arial"/>
          <w:sz w:val="20"/>
          <w:szCs w:val="17"/>
        </w:rPr>
        <w:t>são tais que X/Y</w:t>
      </w:r>
      <w:r>
        <w:rPr>
          <w:rFonts w:cs="Arial" w:ascii="Arial" w:hAnsi="Arial"/>
          <w:i/>
          <w:iCs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17"/>
        </w:rPr>
        <w:t>é equivalente a 2/3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e </w:t>
      </w:r>
      <w:r>
        <w:rPr>
          <w:rFonts w:cs="Arial" w:ascii="Arial" w:hAnsi="Arial"/>
          <w:b/>
          <w:bCs/>
          <w:sz w:val="20"/>
          <w:szCs w:val="17"/>
        </w:rPr>
        <w:t xml:space="preserve">y – x </w:t>
      </w:r>
      <w:r>
        <w:rPr>
          <w:rFonts w:cs="Arial" w:ascii="Arial" w:hAnsi="Arial"/>
          <w:sz w:val="20"/>
          <w:szCs w:val="17"/>
        </w:rPr>
        <w:t xml:space="preserve">= 48, então o valor de </w:t>
      </w:r>
      <w:r>
        <w:rPr>
          <w:rFonts w:cs="Arial" w:ascii="Arial" w:hAnsi="Arial"/>
          <w:b/>
          <w:bCs/>
          <w:sz w:val="20"/>
          <w:szCs w:val="17"/>
        </w:rPr>
        <w:t xml:space="preserve">y </w:t>
      </w:r>
      <w:r>
        <w:rPr>
          <w:rFonts w:cs="Arial" w:ascii="Arial" w:hAnsi="Arial"/>
          <w:sz w:val="20"/>
          <w:szCs w:val="17"/>
        </w:rPr>
        <w:t>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4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12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1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0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Vinte por cento da tinta de uma lata de 18 litros revestem seis por cento de uma parede. Para revestir a parede totalmente, a quantidade de tinta necessária, em litros,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5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57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capital de R$ 100.000,00 rendeu juros simples de R$ 54.000,00, aplicado a 18% ao ano. Em anos, o tempo de aplicação foi d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a pessoa investiu R$ 8.000,00 em ações. No primeiro mês, ela perdeu 40% do total investido e, no segundo mês, ela recuperou 50% do que havia perdido. Logo após os dois meses, a quantia com que ela ficou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7.4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7.0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6.4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6.00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expressão abaixo envolve operações com números decimais: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drawing>
          <wp:inline distT="0" distB="0" distL="0" distR="0">
            <wp:extent cx="1162050" cy="40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fetuando corretamente as operações indicadas na expressão, encontramo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0,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0,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pintor e seu ajudante fizeram um trabalho, que durou 5 dias, por R$ 1.050,00. O pintor recebeu R$ 120,00 por dia. O ajudante do pintor recebeu, por dia, em reais, o valor d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8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85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9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95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1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número é constituído por 3 algarismos, cuja soma é 6. O algarismo das centenas é o dobro do algarismo das unidades, e o algarismo das dezenas é o triplo do algarismo das unidades. Então, esse número está compreendido entr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01 e 21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13 e 22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25 e 23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36 e 24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cliente de um banco quer trocar duas cédulas de R$ 100,00 por cédulas de R$ 5,00, R$ 10,00 e R$ 50,00, recebendo cédulas de todos esses valores e o maior valor possível de cédulas de R$ 50,00. O número mínimo de cédulas que o cliente poderá receber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9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soma dos três termos de uma subtração é 1.064. O minuendo val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50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2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53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56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Dois quintos do faturamento de uma firma destinam-se ao pagamento de pessoal, </w:t>
      </w:r>
      <w:r>
        <w:rPr>
          <w:rFonts w:cs="Arial" w:ascii="Arial" w:hAnsi="Arial"/>
          <w:sz w:val="20"/>
          <w:szCs w:val="23"/>
        </w:rPr>
        <w:t xml:space="preserve">1/6 </w:t>
      </w:r>
      <w:r>
        <w:rPr>
          <w:rFonts w:cs="Arial" w:ascii="Arial" w:hAnsi="Arial"/>
          <w:sz w:val="20"/>
          <w:szCs w:val="17"/>
        </w:rPr>
        <w:t>à manutenção de equipamentos e o restante é lucro. Se, em 2.001, essa firma lucrou R$39.000,00, então as despesas com pessoal, nesse ano, foi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30.000,00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32.0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34.0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36.00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5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uma divisão, o divisor é 9, o quociente 35 e o resto é o maior possível. Então o dividendo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2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3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34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35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6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e 5 </w:t>
      </w:r>
      <w:r>
        <w:rPr>
          <w:rFonts w:cs="Arial" w:ascii="Arial" w:hAnsi="Arial"/>
          <w:sz w:val="20"/>
          <w:szCs w:val="11"/>
          <w:vertAlign w:val="superscript"/>
        </w:rPr>
        <w:t>m</w:t>
      </w:r>
      <w:r>
        <w:rPr>
          <w:rFonts w:cs="Arial" w:ascii="Arial" w:hAnsi="Arial"/>
          <w:sz w:val="20"/>
          <w:szCs w:val="11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. 5 </w:t>
      </w:r>
      <w:r>
        <w:rPr>
          <w:rFonts w:cs="Arial" w:ascii="Arial" w:hAnsi="Arial"/>
          <w:sz w:val="20"/>
          <w:szCs w:val="11"/>
          <w:vertAlign w:val="superscript"/>
        </w:rPr>
        <w:t>3</w:t>
      </w:r>
      <w:r>
        <w:rPr>
          <w:rFonts w:cs="Arial" w:ascii="Arial" w:hAnsi="Arial"/>
          <w:sz w:val="20"/>
          <w:szCs w:val="11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= 5 </w:t>
      </w:r>
      <w:r>
        <w:rPr>
          <w:rFonts w:cs="Arial" w:ascii="Arial" w:hAnsi="Arial"/>
          <w:sz w:val="20"/>
          <w:szCs w:val="11"/>
          <w:vertAlign w:val="superscript"/>
        </w:rPr>
        <w:t>8</w:t>
      </w:r>
      <w:r>
        <w:rPr>
          <w:rFonts w:cs="Arial" w:ascii="Arial" w:hAnsi="Arial"/>
          <w:sz w:val="20"/>
          <w:szCs w:val="11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, então </w:t>
      </w:r>
      <w:r>
        <w:rPr>
          <w:rFonts w:cs="Arial" w:ascii="Arial" w:hAnsi="Arial"/>
          <w:b/>
          <w:bCs/>
          <w:sz w:val="20"/>
          <w:szCs w:val="17"/>
        </w:rPr>
        <w:t xml:space="preserve">m </w:t>
      </w:r>
      <w:r>
        <w:rPr>
          <w:rFonts w:cs="Arial" w:ascii="Arial" w:hAnsi="Arial"/>
          <w:sz w:val="20"/>
          <w:szCs w:val="17"/>
        </w:rPr>
        <w:t>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7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Quatro caixas d’água têm o mesmo volume. Na primeira, há água até os 3/4 do seu volume; na segunda, até os 2/3 ; na terceira, até os </w:t>
      </w:r>
      <w:r>
        <w:rPr>
          <w:rFonts w:cs="Arial" w:ascii="Arial" w:hAnsi="Arial"/>
          <w:sz w:val="20"/>
          <w:szCs w:val="23"/>
        </w:rPr>
        <w:t xml:space="preserve">4/5  </w:t>
      </w:r>
      <w:r>
        <w:rPr>
          <w:rFonts w:cs="Arial" w:ascii="Arial" w:hAnsi="Arial"/>
          <w:sz w:val="20"/>
          <w:szCs w:val="17"/>
        </w:rPr>
        <w:t>e, na quarta, até os 5/6. A caixa que contém maior quantidade de água é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rimeir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segund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terceir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quar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9850</wp:posOffset>
            </wp:positionV>
            <wp:extent cx="381000" cy="409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17"/>
        </w:rPr>
        <w:t>QUESTÃO 48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>Se a razão 2/7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é equivalente a, então o valor de </w:t>
      </w:r>
      <w:r>
        <w:rPr>
          <w:rFonts w:cs="Arial" w:ascii="Arial" w:hAnsi="Arial"/>
          <w:b/>
          <w:bCs/>
          <w:sz w:val="20"/>
          <w:szCs w:val="17"/>
        </w:rPr>
        <w:t xml:space="preserve">x </w:t>
      </w:r>
      <w:r>
        <w:rPr>
          <w:rFonts w:cs="Arial" w:ascii="Arial" w:hAnsi="Arial"/>
          <w:sz w:val="20"/>
          <w:szCs w:val="17"/>
        </w:rPr>
        <w:t>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média aritmética simples de cinco números é 34. Quatro desses números são 10, 20, 50 e 60. O quinto número é um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múltiplo de 5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divisor de 36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múltiplo de 7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número prim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5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funcionário teve seu salário reajustado em 60% e passou a ganhar R$960,00. O seu salário antes do aumento era d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56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58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600,00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620,0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14:00Z</dcterms:created>
  <dc:creator>USER</dc:creator>
  <dc:description/>
  <dc:language>en-US</dc:language>
  <cp:lastModifiedBy>USER</cp:lastModifiedBy>
  <dcterms:modified xsi:type="dcterms:W3CDTF">2002-10-29T16:26:00Z</dcterms:modified>
  <cp:revision>1</cp:revision>
  <dc:subject/>
  <dc:title>PROVA DE MATEMÁTICA – CÓD</dc:title>
</cp:coreProperties>
</file>